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-DOS AND LARGE PRINT WINDOWS -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.1a -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elec 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A Lybert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ford, MA 0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508 392 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 828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508 692 6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-DO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LARGE PRINT DOS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a few moments to try LARGE PRIN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LARGE PRINT DOS is simple.  Simp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press the Left-Shift key together with the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pad to browse around the screen, change mag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witch to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thing that you want to do is just this simpl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LP-DOS menu to chang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, alter screen colors, and to select 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demonstration diskette includes 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P-DOS and LP-Windows.  The demo program includes all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 PRINT DOS.  Use of the demonstration program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inute sessions.  After 20 minutes, you will have to re-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use the demonstration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a visually impaired user, I am constantl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INT DOS for my own use and the use of others. 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imkov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LARGE PRINT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DEMO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TALL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ARGE PRINT WINDOWS (LPW) from drive A to hard drive 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WINSTALL, including how to install LP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ther than hard drive C, type WINSTALL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run LPDEMO before you beg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r display the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/P &lt;Enter&gt; to print the comple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/D &lt;Enter&gt; to display the manual screen-by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/P CH# &lt;Enter&gt;, where #=1..7, to print a singl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/D CH# &lt;Enter&gt;, where #=1..7, to display a singl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&lt;Enter&gt; for help and a list of the chapte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quick start explanation about how to use the LP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/D CH1.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1. The LP-DO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. The LP-D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. The LP-DOS Print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5. Mouse &amp; Vo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6. El-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7. Using LP-DOS With Microsoft Window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