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VE-A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hael R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free for the general publi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work with any monitor and is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enter your message and selec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which you want it to be display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is the fastest and five is the slowes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xciting but can be useful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a message on the screen while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 well, I hope you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