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will ask you what directory you want to install Menu Progra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File Selector too, please install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already use  Menu Program,  you don't have to worry about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ause INSTALL.EXE won't over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STALL  and press [Enter]  at the DOS prompt,  and follow the ins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extracted MENU.DOC to know how to us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>is added a utility, RUNOS2.COM, which can run a OS/2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session 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and Reading all the directories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can us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dded a utility, WAITKEY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keep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s to FS.INI instead of MENU.INI if FS.INI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allows you use any graphic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can keep the data about all the subdirectories 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Clock Utility (it requires VGA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�́A���j���|�E�v���O������ǂ̃f�B���N�g���ɃC���X�g�|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C���E�Z���N�^�[��g�p����Ȃ�A�t�@�C���E�Z���N�^�[�̕���Ƀ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[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Ƀ��j���|�E�v���O������g�p����Ă��Ă�AINSTALL.EXE �̓f�|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̂</w:t>
      </w:r>
      <w:r>
        <w:rPr/>
        <w:t>ŁA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�̃v�����v�g�ŁAINSTALL �ƃ^�C�v���A[Enter] ����āA��ʂ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ɏ]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d�m�t�@�o�q�n�f�q�`�l�̎g����ɂ��ẮA�</w:t>
      </w:r>
      <w:r>
        <w:rPr/>
        <w:t>𓀂���</w:t>
      </w:r>
      <w:r>
        <w:rPr/>
        <w:t>ďo�Ă���l�d�m�t�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n�b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>OS/2 2.1 �� DOS ����� ���� OS/2 ��</w:t>
      </w:r>
      <w:r>
        <w:rPr/>
        <w:t>۸��� ���</w:t>
      </w:r>
      <w:r>
        <w:rPr/>
        <w:t>s�ł��� RUNO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հè�è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��</w:t>
      </w:r>
      <w:r>
        <w:rPr>
          <w:rtl w:val="true"/>
        </w:rPr>
        <w:t>߂</w:t>
      </w:r>
      <w:r>
        <w:rPr/>
        <w:t>ƑS�Ẵf�B���N�g����ǂ</w:t>
      </w:r>
      <w:r>
        <w:rPr>
          <w:rtl w:val="true"/>
        </w:rPr>
        <w:t>ݍ��ރ</w:t>
      </w:r>
      <w:r>
        <w:rPr/>
        <w:t>R�}���h����P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�����E�f�B�X�N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KEY.COM ���[�e�B���e�B�[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��[�h��</w:t>
      </w:r>
      <w:r>
        <w:rPr>
          <w:rtl w:val="true"/>
        </w:rPr>
        <w:t>ۑ</w:t>
      </w:r>
      <w:r>
        <w:rPr/>
        <w:t>�����</w:t>
      </w:r>
      <w:r>
        <w:rPr/>
        <w:t>l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S.INI ������΁AMENU.INI �̑���� FS.INI ��Q�Ƃ���l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ꃂ�</w:t>
      </w:r>
      <w:r>
        <w:rPr/>
        <w:t>[�h�ł������̓_�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�������̃O���t�B�b�N�E�v���O������X�N���[���E�Z�[�o�Ƃ��Ďg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�S�f�B���N�g���̏���</w:t>
      </w:r>
      <w:r>
        <w:rPr>
          <w:rtl w:val="true"/>
        </w:rPr>
        <w:t>ۑ</w:t>
      </w:r>
      <w:r>
        <w:rPr/>
        <w:t>�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̃��[�e�B���e�B�[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̉�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