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ry Map (MM) v4.3S Documentation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3 Andrew P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plays DOS v5.0+ UMB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plays DOS v4.0+ Sub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matically Pauses Betw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orts Total a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ll Run Under MS-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eatures on Registered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plays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plays Device Driv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plays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plays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plays Location of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matic Configuration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based on this shareware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run MM without any parameters you get a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Control Blocks (MCBs) and relevant information. You als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mount free memory and whether UMBs are used (even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). The top of the displa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OS Memory  xxxK                  DOS version: m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       yyyK                  DOS 5+ UMBs: [Yes/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tal amount of Low (below 640K) memory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ually 640K but can be lower on some IBM PS/2 model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Extended BIOS Data Area (EBDA). This is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used to store some configuration info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S. This area can be as little as 1K and usually s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of memory (This will not show up on the memory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rgest available memory block, i.e.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 program size. This is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ory a program can use. It is usually about 550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modern memory managers (like 386MAX, QEMM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free memory can be about 61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OS version currently running. This i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by the DOS 5+ SET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+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whether UMBs are available for us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ther th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Segment Prefix (PSP) that owns the M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SP is a 256 byte block that contains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in bytes of the area that the MCB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field is blank, this is not the MCB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field has one box '�' in it, it is an M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trols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field has two boxes '��' in it, it is the M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trols the master environment.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environment of the current prim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preter. This routine will fail if you loa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of COMMNAD with the /P (primary) switch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is not shown in Eas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program that owns the MC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S Shell&gt; is the command interpreter, usually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S Kernel&gt; is MSDOS.SYS (or IBMDO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ree&gt; is a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/A&gt; means the name canno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list of all the interrupts that poi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rea controlled by the MC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of the program as it 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taken from the PSP. The command line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vailable because DOS also puts the default D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sk Transfer Area) in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numbers which can be detected by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They return infomation about how the program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M the return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The program run withou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 - Wrong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3 - MM was loaded high (with DOS 5+ LOADHIG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se codes you make a batch file with a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== 253 THEN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if a number of 253 OR GREATER has be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he labe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batch file has been included with this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mpressed with 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puServe address is 100330,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