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Z-PACK is NOT public domain or free software, but is being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"sharewar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encouraged to evaluate the programs contained in OZ-P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 whether they are suitable for your needs.  If you decid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f the shareware programs in OZ-PACK then you are required to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will enable me to provide you with support and updates a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e available, as well as providing you with bonus programs.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using the form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 program registrations cost $10 each (Australian or US dollar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you can purchase the WHOLE PACKAGE for only $40 (Australian doll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ustralia) or US$35 (US dollars outside Australia) plus postage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get the latest release of OZ-PACK, along with a FREE registered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EXTLIFE and a bonus disk packed with great programs.  If you a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 or UK then cheques or postal money orders in US dollars or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nds are accepted.  Credit card payment is also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OZ-PACK v1.2 WHOLE PACKAGE REGISTRATION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 in Australia     @ A$ 40.00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 in the U.K     @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0.00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 all other places    @ US$ 35.00 ea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des the latest version of OZ-PACK, a registered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LIFE to turn your documents into self-displaying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with menus, AND a BONUS disk full of useful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dollar from every order goes to save the rainfores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ALTERNATIVELY you can register any individua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OZ-PACK package for $10. ........... @ $  10.00 ea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names 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CONTROL 3 the super file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ontrols up to three drives/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screen at the same time.  .............. @ $  20.00 ea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POWER WORDS: over 5000 quote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fingertips - fast!  Includes "Wit for wisdom"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pilation of the most incisive wit. ... @ $  15.00 ea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BIGTEXT: which can convert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les of up to 700k or more into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-displaying text programs that fit on a 36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.  With full-colour illustrations in the b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text, menus, searching and printing.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ooks, catalogues, reports and manuals.@ $  30.00 ea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POISON FOR THE HEART: Danger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ts for thinkers, written in an aphori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 for those who don't like to wast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with padding.   ...................... @ $  5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VENOM CRYSTALS: A 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very best spiritual/philosophical wri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ll time.  ............................. @ $  3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THE LOVE BASE: A 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over 280 of the best ever love poems -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omantic and the idealist.  ........... @ $  5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WOMAN: A compilation of th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(and most dangerous) writings on the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woman and the relationship between the se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dibly interesting if I say so myself.. @ $  5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, prepa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Australia  ................................ @ $  3.00   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Overseas .................................. @ $  5.00   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$ 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by: [  ] Cash  [  ] Cheque  [  ] Visa   [  ] M/C   [  ] B/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que or money order payment to:      Credit card paym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VIN SOLWAY                        ARK ANG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207                          24 Alexander 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ity of Queensland            Hazelbrook  NSW  27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 Lucia  4067                     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                          Phone: Intl+61-47-588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Intl+61-47-5886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100237,1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100237.141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number: __ __ __ __ /__ __ __ __ /__ __ __ __ /__ __ __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        :                          Expiry date:  ____ /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Name: 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(if purchase is for company use):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 Phone: _________________________ Eve: 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tick which diskette drives you have on your compu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1/4" 360k drive   [ ]       3 1/2" 720k drive   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1/4" 1.2 Mb drive [ ]       3 1/2" 1.4 Mb drive 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cquired OZ-PACK from   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also appreciate any input you would care to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rning OZ-PACK.  If you have any ideas or comment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make OZ-PACK a better package, then please 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and/or sugg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s in OZ-PACK are provided AS IS without warran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ed or im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direct all inquirie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vin Sol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 Box 2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versity of Queens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 Lucia  40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