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OGRAM DESCRIPTIO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ZPACK v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Kevin Solway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z-pack: CAPTIVATING Australian utilities.  Many useful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: vga font package, picture calendar, calculators, text capt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ind, system info, disk space analysis, beautify thine wri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olution simulation, big titles, .pcx to .exe file conversion, see-vir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table, text file convert, .exe-menu, personality analysis,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ewer, quick memory report, program execution timer, and 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 requirements: IBM PC or compatible, 394K RAM, monochrome moni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floppy disk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         OZ-PACK Utilities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:      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y:     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 A$40  (Australian dollars in Austral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(Pounds sterling in the U.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$35 (elsewhe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also receive a bonus utilities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:  360K Floppy or Hard Drive, 384K RAM, DOS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:        Kevin Sol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     PO Box 2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 Lucia 40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