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UltiMenu v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,94 R.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lease date 08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is a powerful DOS menu system, that will hel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ers and experienced computer users. Ulti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DOS programs from an organized menu, and remov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from system memory when it executes programs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Categories with 18 Programs per Category are sup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UltiMenu offers several built-in utiliti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er, file handler, on-screen clock, calender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and label utility. UltiMenu is very easy to us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mouse support, is fully configurable, and offer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ide show demonstration called UMDEMO.EXE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ackage. When UltiMenu is installed, it will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the demo. You can also run the presen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line by typing UMDEMO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42-9427 USA, FAX 616-788-2765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has been released as fully functional Share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the program are available for your evalu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UltiMenu useful and continue to use it after a 45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ll registrations directly benefit the American Red Cross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Number only for version 1.00             US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accepted by check, money order and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S PAYABLE TO THE AMERICAN RED CRO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and send the enclosed ORDER.FRM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Addressed Stamped Envelope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^      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 sent without a SASE will NOT be proc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receive the latest version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ration fee is valid only for version 1 of Ult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releases of this program (version 1.10, 1.20 etc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re-registration, however, major updates (versio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etc) WILL require an upgrade fee of US$ 10.00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go to the American Red Cr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osts a support conference on RelayNet/RIME (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), and also monitors several nation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for support including FIDO, Intelec, SmartNET,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dNET, in the SHAREWARE Conferences. Voic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all users, Monday to Friday from 9am to 5p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2) 334-1243 FAX (212) 334-12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for orders and support reques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rince C.C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tiMenu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2 Princ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and Orders: (212) 334-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(212) 334-1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erican Red Cross is the nation's foremost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y services organization. Their mission i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of human life; to enhance self-reliance and conc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; and to help people avoid, prepare for, and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ies. They do this through services that are gove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ed by volunteers and are consistent with its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er and the principles of the International Red Cr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ity, impartiality, neutrality, independence,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, unity, universality. For information about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Cross please call 800-842-2200, or call your local Re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Official Distribution Sites whe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UltiMenu can be found, arranged by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 - The Systematic BBS, NY 718-716-6198 @28.8 2-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-399-4772   201-839-5401   203-834-0490   206-367-9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8-664-2983   212-737-6192   212-749-3268   212-799-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-876-5885   214-235-5288   214-306-8269   214-613-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-964-8726   215-540-0141   215-698-7677   216-992-6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8-829-6340   301-645-1049   302-529-1650   304-572-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5-346-8524   310-676-3534   313-664-0437   315-393-6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6-788-9913   317-831-9227   318-443-1065   401-732-0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1-765-6659   403-285-7167   404-921-1186   404-941-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8-578-7954   409-321-4637   410-643-1479   410-758-4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0-820-6734   410-827-6725   419-636-8737   502-276-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2-762-6963   503-656-9790   503-659-4603   504-347-8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5-831-4581   508-368-7139   508-797-5112   508-927-3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9-244-6253   509-926-1686   510-483-0203   516-579-7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8-563-7698   519-354-8683   601-425-9795   601-735-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2-945-0363   604-357-9942   604-724-6280   606-297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6-886-2881   609-435-1663   610-929-2229   612-753-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5-494-7024   616-456-1845   617-354-3230   619-773-5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3-898-7205   704-342-2333   706-694-3295   708-677-6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8-731-1017   713-726-0441   714-879-4052   715-345-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7-597-7654   718-628-6661   718-716-6198   718-793-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8-893-2318   718-983-9152   800-542-5921   801-393-0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-943-4616   803-592-5208   803-821-2220   804-468-6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4-583-0503   805-258-0413   805-272-9792   805-736-7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-946-4107   805-964-4414   806-435-9113   813-960-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983-1776   814-362-6546   814-825-7905   817-589-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8-792-4752   903-465-4022   904-472-5714   905-796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8-329-3216   908-572-9233   909-860-3728   909-862-5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0-627-5190   912-934-8079   913-784-7171   914-482-3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4-964-0419   916-546-2095   918-446-8441   918-534-3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Freq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78/111  (Systematic, NY)     1:150/420  (US Project, 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24/2113 (Lunatic Fringe, TX) 1:107/203  (Utopia Tech, 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31/425  (Hearthstone, IN)    1:3652/5   (Glory Bound, 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Paul BBS           Scotland UK     +23-645-8256/+23-545-7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 BBS          The Netherlands +31-5950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BS Amsterdam          The Netherlands +31-20-619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elange II BBS       Belgium         +32-67-21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 &amp; Disk Drive Pub    United Kingdom  +44-71-587-5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zophrenic Wolf BBS  United Kingdom  +44-77-245-6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gic BBS           Germany         +49-82160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Mt BBS                Australia       +61-04-285-3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l BBS               Israel          +972-3-804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by Ulti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BM compatible computer system (XT,AT,286,386,486,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640 KiloBytes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Ulti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panded Memory (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 directory for UltiMenu. Cop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 into this directory. Run UltiMen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batch file will be create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drive. A message will be displayed "Type MENU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". To run UltiMenu (now and later)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ENU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tep-by-step guide for installation.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shown below and press the Enter key &lt;� (you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ULTIMENU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ULTIMENU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*.* C: &lt;�        ;if distribution disk in th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:*.* C: &lt;�        ;if distribution disk in the B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the program is started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can modify your AUTOEXEC.BAT file to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every time you start your computer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select Y to allow UltiMenu to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will be asked if you wish to view the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. The demo will graphically demonstr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features availabl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use, you can simply click on the ite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to select it. Keyboard users ca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ft, right, up and down) to navigate the list of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ptions may require a specific key press o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keys to be pressed. A QuickHelp display reminds you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keys, mouse users can also click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thin the QuickHelp window. Context sensitiv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at any time within the program by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accessed in groups called Categories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installed Categories. UltiMenu supports up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, and each Category can contain up to 18 program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Category, click on the button with the mous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ow keys to move the highlit bar over the desir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and press the Enter key (or simply pres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 associated with the menu item). After a Categ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elected, all Programs within the Categor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window at the bottom of the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or the highlighted Category or Program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execute a Program using the method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will automatically reload itself aft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rminates. To return to the main menu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To terminate UltiMenu press the Escape key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You will be prompted to confirm by pressing the Y ke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 will return to Ulti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new Categories and new Programs by 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activate the configuration menu.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lows you to modify the 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-screen calender shows the current month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. To change the displayed month press the Page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next month, or press the Page Down ke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month. To change the year press the Control Page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to view the next year, or press the Contro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key combination to view the previous year. Mous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lick on the appropriate arrow icons along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en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specified period of keyboard inactivity (5 minu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 the built-in screen blanker will go active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uncing around the display. This prevents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nitor from "burn-in". Press any key to sto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er and regain control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0 key to activate the Configuration menu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click on the appropriate line within the 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Add option to add a new Category o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The Button Name is the name of the item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thin the menu. The Description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when the menu item is highligh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field is optional, and allows you to restri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item. If a Category is locked using a Passwor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thin that Category are protected. For se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Programs, you can enter Passwords f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Programs that you wish to lock. All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, and it will not possible to access the Categ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if you forget th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gram Configuration there are three additional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Filename specifies the full drive:\path\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tem. The pop up file directory tre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, allowing you to point-n-shoot the Progra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program, or press the Escape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Filename field (you can simply type in the required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 If the program requires command lin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m into the Command Line field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PROMPT is entered here (in CAPITALS), a window will pop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for a command line when that Program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If the string $FILE is entered here (in CAPITAL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ectory tree will pop up and allow you to selec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at Program item is selected. The Pause on Ex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view the display before UltiMenu regai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ecuting a Program. Press the F10 ke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, or press the Escape key to abort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ete option allows you to delete the highlighted i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tegory is deleted, all Programs within that Categ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eleted! You will be prompted for confirmation, press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delet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option allows you to edit a menu item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Name cannot be changed. Press the F10 ke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, or press the Escape key to abort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Configuration option allows you to change Ult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and customize the program. Press the F10 ke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anges, or press the Escape key to abort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To change the default program colors, selec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press the Enter key). Within the Colors men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the Down keys to change the color, and press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keys to change the active option.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your changes and return to the Configuration men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window on the right of the display shows exactly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elections will appear. All color change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To restore the internal color schem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I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Drive on System field is used by the File 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p up file directory tree, and specifies th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disk drive attached to your computer. UltiMen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detect all drives in your system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override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uble Click option controls the behavior of UltiMenu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tem is clicked with the mouse. The default setting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Double Click feature; the first click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t cursor bar to the selected menu item, and a seco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in order to choose the item. Pressing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he menu item also respects this 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 Hot Key will move the highlit cursor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tem, and the Hot Key (or the Enter key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gain to choose the item. If the Double Click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(with N), a single mouse click or Hot key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Blanker Time Limit field specifies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screen blanker will wait with no 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activates. A value of 0 will disabl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Com Port field specifies the location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M 1 and COM 2 are supported. Use a value of 0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dem installed in your computer. The intern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uses the modem to dial call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Init field specifies a modem initialization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modem. The default value for this field is AT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ables modem sound), refer to your modem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modem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Phone Number where prompted. The intern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uses your number to decide if an area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d when making calls, and also for calling pa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ck Size field controls the appearance of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 The Large setting (the default) shows a larg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, the Small setting displays a small text size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None will disabl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aver Message field allows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er. Up to 128 characters can be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will be displayed bouncing around th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er is used. If this field is left blank,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shown each time the Screen Blanke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Text Editor field allows you to specify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program. The File Handler will call this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 file. If this field is left blank, the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Text Viewer field allows you to specify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 program. The File Handler will call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ewing a text file. If this field is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file view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Image Viewer field allows you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image viewer program. The File Handler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en an image file (PCX and GIF) is viewed. Ult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have an internal im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Archive Viewer field allows you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archive viewer program. The File Handler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en a compressed file (ZIP, ARJ and LZH) is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does not have an internal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offers a powerful internal file management ut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ndler allows you to manipulate files and director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ee window shows all the files and subdirecto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selected directory. Command options ar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of the display. Use the arrow keys to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, pressing the Tab key switches betwe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nd the command window. Select an item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 Mouse users can simply click on the item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 To install the File Handler as a Program it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rogram Path/Filename as INTERNAL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 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isting shows all available drives, files a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ithin the current directory. To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r directory, move the highlit cursor bar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and choose it with the Enter key. Pressing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cause the cursor bar to jump to the next fi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that letter. After a file has been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 key is pressed, the command menu 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 key along with first letter of a comma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select both the highlighted file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 File command executes the selected file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 (with an extension of .EXE, .COM or .BA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le has been selected or if the file is not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 message will be displayed to that effec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will automatically regain control aft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allows you to run any program 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No file selection is required. The File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gain control after the selected program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ase File command allows you to delete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rectory. You will be prompted for confirma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deleted (empty directories are dele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ing). If no file has been selecte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 File command allows you to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ile. If no external viewer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 internal file viewer is called for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f external programs have been specifi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will automatically call the appropriate viewer f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GIF and PCX) and compressed files (ZIP ARJ and LZH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 are considered text files. If no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ditor command allows you to edi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ile. If no external editor program has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editor is used. If no file has been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File command allows you to copy the selec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irectory and/or another filename. Ente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name to copy the file to. If another file ex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you will be asked if you wish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scape key to cancel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 File command allows you to move the selec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irectory. You can also change the filename,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ing the file. Enter the path and new filenam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. If another file exists with the same na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if you wish to replace it. Press the Escape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File command allows you to prin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ile. Be sure that your printer is switch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with paper. Once printing has started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ed. If no file has been selecte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Directory command allows you to 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current directory.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the new directory, or press the Escape key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t to Menu command (or pressing the Escape ke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&gt; Prompt Program item allows you to shell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You can run programs and DOS commands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simply type EXIT and press the Enter key.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ince that would load a second copy of UltiMen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C&gt; Prompt as a Program item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ath/Filename as INTERNAL and the Command Line as 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mmonly used DOS commands and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stalled into the DOS Functions Categ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 other functions or command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Screen Blanker automatically activat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period of keyboard inactivity. Simply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he menu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install the Screen Blanker as a Program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t to blank the screen at any time. To do s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rogram Path/Filename as INTERNAL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a Screen Saver Message has been specifi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a random message will be displayed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offers a powerful built in Contact Manag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names, addresses and up to four phone numb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em installed in your system, the Contact Manage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calls for you! To install the Contact Manager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, you must specify the Program Path/Filename as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as 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cords within the Contact Manager database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 The window will show the Name, Company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, Work, FAX and Pager numbers, and a Notes fie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 are listed at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irst letter of the desired option, mous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lick on the command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Q key or the Escape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next record press the N key or the Page Down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previous record press the P key or the Page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A key to add new records to the Conta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Enter the Name, Company,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rompted. You can enter a brief message in the Not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quired. Press the F10 key to save your entry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to 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 key to edit the current record.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avigate the fields. Press the F10 key to save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to discard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D key to delete the current recor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confirmation, press the Y key to delet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 to cancel. All deletions ar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S key to search for a specific record. Enter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search for and press the Enter key. The Name,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es fields are checked during searches. All search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the Contact Manager database.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e record will be displayed. To continue the s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S key, and press only the Enter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rom the current location within the databa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records are found, a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key to call any listed phone number.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nstalled in your system to allow UltiMenu to di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. A cursor bar will appear over the phone number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rrow keys to navigate the list and sel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 If only one phone number exists it will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prompting. After the number has been dia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appear reminding you to pick up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et and press any key. The Contact Manager 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 when dialing calls. The phone numb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s Your Phone Number in the System Configur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uide to decide if an area code needs to be dia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within the same area code, the area cod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d. For numbers outside your area code, the area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aled in the format 1 + area code + phon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anager also uses Your Phone Number when calling a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Pagers are dialed touch tone with your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with the #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Label Manager utility allows you to mai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 and print address labels. Up to fiv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on labels. To install the Label Manager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, you must specify the Program Path/Filename as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as 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vailable commands are listed at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irst letter of the desired option, mous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lick on the command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Q key or the Escape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next record press the N key or the Page Down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previous record press the P key or the Page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A key to add new records to the Labe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Enter the name and address in the availa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0 key to save your entry, or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 key to edit the current record.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avigate the fields. Press the F10 key to save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to discard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D key to delete the current recor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confirmation, press the Y key to delet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 to cancel. All deletions ar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S key to search for a specific record. Enter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search for and press the Enter key.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checked during searches. All searches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Label Manager database. If a match i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ll be displayed. To continue the same search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key, and press only the Enter key to continue sear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ocation within the database. If no match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und, a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 key to print labels. All records with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. Be sure that your printer is switch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with paper, only LPT1 is supported as a printer por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Type selection menu will appear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e the list and select with the Enter key.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supports standard one, two and three across 3 1/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/16 inch labels. Each label will be displayed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ing printed. To cancel the printing operatio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 few solutions for common problem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, please provide DETAILED information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Error message "requires DOS v3.3 or high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UltiMenu requires DOS version 3.3 or higher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OS are not supported and cannot be u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Upgrade your operating system (contac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facturer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Nothing happens when I type ULTI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You must type MENU and press the Enter key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A batch file has been created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ing you to execute UltiMenu from 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I type MENU and nothing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For some reason, your system PATH setting is not correc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ext file editor (like EDIT or EDLIN)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.BAT file in the root directory of the C: drive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 to the PATH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=C:\DOS;C:\WIDGET;C:\GIZMO       ;ol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=C:\DOS;C:\WIDGET;C:\GIZMO;C:\   ;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no path statement in your AUTOEXEC.BA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insert a line (the first line is 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I get errors "reading overlay file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The program files might be corrupted. Do NOT use any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programs (such as PKLITE or LZEXE) on Ulti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ecessary to reinstall the UltiMenu program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Stacker, DoubleSpace or any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programs when you get this error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y are older or incompatible versions. Tr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test update for the compression program, 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iMenu on an un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UltiMenu quits to DOS after I run a program item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While UltiMenu supports and allows you to execu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ecutable files with .BAT extensions)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executing another batch file from with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. Check the batch file and ensure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ano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The File Handler does not show all my disk driv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UltiMenu can normally detect all attached disk drive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es not, press the F10 key (Configuration)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onfiguration option. Edit the Last Driv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lect the correct las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I forgot the password that I used for locking a menu i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Unfortunately, it is not possible to access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correct password. Try to remember th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is Copyright (C) 1993,1994 R.Janorkar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 License is hereby granted for the fre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n its original unmodified archive form. Ult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leased as true Shareware, with all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is provided with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at your own risk. The author of UltiMen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damages, direct or indirect,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or disability to use UltiMenu. The use of Ulti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system indicates your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�eta test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futau 'Field Marshal' Towob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 'Speedy' 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Trekky' Al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Mega' Bur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Wave' Ever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e 'BABBLE' Be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100' Sit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en '4C' D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n 'Earnest'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'Robo' Hsi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in 'Multi'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Rock' Joh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art Kriv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'Utopia' Glasser for making his Fido sit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us 'Modem' Byron for his invaluabl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SLMR/OLX Greg Hewgill and M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ks at the American Red Cr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