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/            __/        __/        __/    __/__/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/            __/ __/ __/__/       __/    __/  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/            __/   __/  __/      __/        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/            __/        __/     __/      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/__/__/__/   __/        __/    __/        __/__/__/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+- -+- -+-  LogManager/2  -+- -+- 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Chris S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:387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adicated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 Antonio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Help From Edward Walker and Doug Pal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--o--o--o--o--o--o--o--o--o--o--o--o--o--o--o--o--o--o--o--o--o--o--o--o-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  About LogManag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irst useful thing that I have ever programmed, LogManager/2!!!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igned to keep your logfiles trimmed down and to store them in a manner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find them when you want to!  This utility renames your logfiles into a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urrent date, along with a 3-letter code that will help you identify which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take your daily logfiles (from a bbs or m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them into a format in which they can be easily stored or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mDdYyyy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m is the two-number abbreviation for the current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 is the current day (in number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yy is the curren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XXX is a three-let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letter code is most similar to those three-letter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codes.  For my logfiles,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K  for BinkleyTerm's Log (BINKLEY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H  for Squish's Log (SQUISH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D1  for Node 1 of the Terrapin Station BBS (NODE1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D2  for Node 2 of the Terrapin Station BBS (NODE2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D  for GoldED's Log (GOLDED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oday's date is July 1, 1994, LM/2 would rename my BINKLEY.LOG log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11994.B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  How to use Log Manag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ogManager/2,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ut all the files contained in this archive in their own directory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L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et up an OS/2 Batch File (.CMD) that copies the log files ever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gManager's directory.  Here is a sample .CMD file (COPYLOGS.CM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D:\BINK\BINKLEY.LOG D:\L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D:\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D:\MAX\NODE*.LOG D:\L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D:\MAX\NODE*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D:\SQUISH\SQUISH.LOG D:\L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D:\SQUISH\SQUISH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Remember that the logfiles cannot be copied/deleted while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program.  Be sure to have your mailer/bbs/tosser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oing log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Run LogManager/2 nightly (preferably from an OS/2 Command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anager/2 uses a simple configuration file to control it's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-( NOTE! )-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UST BE NAMED LM2.CFG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and edit the sample LM2.CFG to set this up.  It's pretty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  Archiving Your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unknown reason, I could not get REXX to read the file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rchive utility from my LM2.CFG without puking so no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included at the present time.  It is quite easy, however,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OS/2 Batch File (.CMD) to do this automatically.  This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(I call mine ARCLOGS.CMD) should contain a simp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archiver and use wildcards to select the logfiles.  Here is how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lip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32 A OLDLOGS.LZH *.BNK *.ND1 *.ND2 *.GLD *.SQ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b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sq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g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n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lip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tell my archiver (lh32.exe) to add all files ending .BNK, .SQH,</w:t>
      </w:r>
    </w:p>
    <w:p>
      <w:pPr>
        <w:pStyle w:val="PreformattedText"/>
        <w:bidi w:val="0"/>
        <w:spacing w:before="0" w:after="0"/>
        <w:jc w:val="left"/>
        <w:rPr/>
      </w:pPr>
      <w:r>
        <w:rPr/>
        <w:t>.GLD, .ND1, and .ND2 to an archive file (OLDLOGS.LZH) which I keep all m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in.  After the archiver has added them, my batch file deletes them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  DISCLAIMER AND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/2 IS PROVIDED FREE OF CHARGE TO ANYONE WHO WISHES TO USE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CANNOT*** DISTRIBUTE A MODIFIED VERSION OF THIS SOFTWAR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UTHOR, CHRIS SNELL.  YOU ARE, HOWEVER, FRE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ERSONAL USAGE AS LONG ANS YOU DO NOT DISTRIBUTE IT IN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E FULL RELEASE VERSION, PLEASE ENSURE THAT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CONFIGURATION FILES.  CHRIS SNELL ASSUMES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 INCURRED IN THE DISTRIBUTION OR THE USE OF L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WHAT YOU PAY FOR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  Fre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can be used indefinitely without any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 The only thing I ask you to do is to send me an e-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me what you think of LM/2.  Tell me how you use it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ma's bowling league scores, journals of your llama-breeding busin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use that you can concieve.  If you find bugs or just wa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dy!", just drop me a line.  Here are my 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J. Sn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Joey Snell @ 1:387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Joey.Snell@lchance.sat.tx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my program!  If you like it, send it (in its original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riend!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