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E W M E N U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ENU is a handy Windows utility to assist network administ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Windows applications running on a file server.  Typicall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 individual workstations which makes it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applications without visiting each user's desktop PC.  For LAN ad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ors that support remote servers, this can be costly and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ENU addresses this problem by providing a Program Manager - li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customized simply by editing an ASCII text file: NewMENU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cheme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CARDFILE.EXE MY.CRD~*~Card File~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B\WMSTUFF\SYSINFO.EXE~C:\WINDOWS\SYSINFO.BMP~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B\WMSTUFF\BARCODE.EXE~C:\WINDOWS\BARCODE.BMP~W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B\WAMPUM.EXE~*~WAMPUM for Windows~C:\WAMPUM40\S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B\WMSTUFF\WAVEPLAY.EXE~C:\WINDOWS\WAVEPLAY.BMP~Wave Player~D:\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n the .INI file must be [Network Applications]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fter the first line are ignored so they may be added to improve rea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if desired. Up to 12 programs can be displayed on a NewMENU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ingle line of commands in the .INI file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e line is important.  Individual items on the line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ldes (~).  Here are the items which MUST appear o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mplete program name to run (can be .EXE, .COM, or .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icon to display on the NewMENU (can be .BMP or .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descriptive heading to display under the icon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default drive and directory to select when runn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PARATE EACH ITEM FROM THE NEXT WITH A TILDE (~) OR EXPECT SM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probably asking, "How do I extract the icon from a Windows progr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another great little utility program called Icon Extr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available as shareware.  The ZIP file name is typically EXTICON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you can extract an icon from any Window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 .BMP image.  Use this image file name for item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 1.2 enhancements: You may now let NewMENU handle the extr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ically.  Instead of including an icon file name to display a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bove, simply include an asterisk (*) instead of a file name. New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rest assuming your executable file has an imbedded icon in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set a ColorScheme: 1 through 6 and 11 through 16. See synta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re may be occasions when you need multiple menu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NewMENU supports multiple iterations of itself so long as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.EXE file name.  Rename NewMENU.EXE as NewMENU1.EX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wMENU1.INI file.  You can have NewMENU1 through NewMENU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NewMENU adjusts depending upon the number of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INI file.  These are arranged vertically in multiples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NewMENU useful, the registration fee is a modest $20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ing to use the software in a business environment, you may order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a single network server for $100. A registration for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ISTER.DOC to facilitate your registration.  We accept VISA/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NU previously was marketed as NetMENU; however, there wa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and we've changed our name with apologies to the trademark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