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E G I S T R A T I O N   F O R   N E W M E N U  F O R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:  Ward M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d Mund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 Office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lanta, GA  30301-1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: (404) 237-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:  0-700-WardM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  (404) 237-1167 (We accept credit card orders by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:   (706) 746-5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HECKS AND MONEY ORDERS PAYABLE TO:  WARD M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ccept checks drawn on US banks ONLY!  Al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n U.S. dollars.  For foreign orders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 VISA or MasterCard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give us your mailing address for upgrad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to: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y ordered ____    Registration of NewMENU 1.2 for sing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20 each (Checks in US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    Site license for network file server (ver.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100 pe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harge to my:     (  ) VISA   (  ) MasterCar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o. ______________________________  ExpireDat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