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&amp; CLIP AR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offers a number of TrueTyp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 Top Fonts - our giant 202 font collection,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6 different fonts for printing computer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Bar Codes - print 5 different bar code types plus OCR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Script - 45 different script or calligraphy fonts,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isplay or headline fonts, and Text - 57 standard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includes the complete ANSI character set.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dvanced composite character technique to reduc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25% to 33%. This saves valuable hard disk spac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amount of time it takes to print these fonts.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mpatible with DOS, Windows, and programs lik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ex                            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                        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                     Madison Avenu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Italic                   Madison Avenu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Bold-Italic              Madison Avenu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bliqu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                      Antique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                  Antique Oliv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Italic                Antique Oliv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old-Italic           Antique Oliv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Olive Black                 Antique Oliv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                             Avant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                         Avante Gard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Italic                       Avante Gard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e Bold-Italic                  Avante Gard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                               B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                           Bauhau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Italic                         Bauhaus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 Bold-Italic                    Bauhaus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nce                        Black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                             B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Outlin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                             Bo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                         Bodon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Italic                       Bodoni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-Italic                  Bodoni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treet                       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          Bru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                           Freesty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Open Face                       Caslon Op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                           Century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                        Century Schoolb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alic                      Century Schoolboo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-Italic                 Century Schoolbook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                  Century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              Century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Italic            Century Condens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densed Bold-Italic       Century Condens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1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d Numbers 2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ld-Italic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Expert Oblique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cript                   Commer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                      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Italic                 Cooper Blac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                      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                   Copper Pla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Italic                 Copper Pla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Bold-Italic            Copper Pla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                  Copper Plat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              Copper Plate C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Italic            Copper Plate C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Cond Bold-Italic       Copper Plate C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                           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legant                     Snell Rou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Oblique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Casual                          D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        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                    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Light                 El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Dingbats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                        VAG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                    VAG Round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Italic                  VAG Round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Rounded Bold-Italic             VAG Rounde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                            Berhar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                        Berhard Fashi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Oblique                     Berhard Fashio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old-Oblique                Berhard Fashio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                           Fritz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                       Fritz Quadrat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Italic                     Fritz Quadrat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-Italic                Fritz Quadrat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                          Fru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                      Frutige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Oblique                   Frutiger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bisher Bold-Oblique              Frutiger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                           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                         Futu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alic                       Futur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-Italic                  Futur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-Italic                 Futura Blac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                         Futur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ok-Italic                  Futura Boo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                        Futur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ght-Italic                 Futura Light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                          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                       Garam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Italic                     Garam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-Italic                Garam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es                             Gillie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                             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                          Goudy Old Sty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                               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Italic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xpert Italic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                            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        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                         Letter Goth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alic                  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-Italic                  Letter Gothic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                            Li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                        Litho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Oblique                     Lithos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old-Oblique                Lithos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lack                       Lith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Engraved                    Lithos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Tubular                     Litho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cript                     Nupt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                             Eur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                          Eurosti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Italic                        Eurosti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old-Italic                   Eurostil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                         Mossma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Light-Oblique                 Mossman Light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                          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                          Moss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Oblique                       Mossma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Bold-Oblique                  Mossman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land                             Ne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ek                             Star Tre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ek                           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Obliqu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Bold-Oblique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Nue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rek                            Star Trek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                           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                        Optim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Italic                      Optim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ent Bold-Italic                 Optim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Street                        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                             Pei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                         Peigno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Italic                       Peigno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Bold-Italic                  Peignot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                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            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Italic          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-Italic          Prestige Eli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Past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                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   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                       Rockwel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Italic                     Rockwel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-Italic                Rockwel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Italic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Condensed Bold-Italic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          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                          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Oblique                        Helvetica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-Oblique                   Helvetica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                          Helvetic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-Oblique                  Helvetica Black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                     Helvetic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                 Helvetica Condens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Oblique              Helvetica Condensed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ondensed Bold-Oblique         Helvetica Condensed Bold-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il                            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i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                           T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                           Tektr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talic                         Tektro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Bold-Italic                    Tektron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Black                           Tiff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                            Colossal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Outline                     Colossalis Bol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                               Tot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                                U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Gard!                           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                        University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hance                          Zapf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black on white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White on black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(black on white, 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black on white key top, 3 dimensi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3D (similar to above with complete ANSI cha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 (fast black on white key 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ne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                         A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hance                        Black 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                             Brus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ree                            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cript                   Commer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t                           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Elegant                     Snell Round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ise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Casual                          D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Elite Light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(n/b/o/bo)                  Bernar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ies                            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stein                        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nic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                               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ipt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man                            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erick                           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                            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Script                     Nu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glish Nue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Place                         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dio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ly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(n,b,o,bo)                     Tek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Gard                            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ders (n,b,o,bo)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Chance                          Zapf Chan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ex                            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(n/b/o/bo)              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(n/o)                        Agency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ngu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(n/o)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                             Bl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po Outlin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treet                       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Open Face                       Caslon Op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       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                              (TV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                      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Black &amp; Italic              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Plate (n/b)                  Coppe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ley (n,b,o,bo)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ion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            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Deco (n/out)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&amp; Tonic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                             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ic                             Ne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(n/b/o/bo)                  Li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Black                       Lith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Engraved                    Lithos Eng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um Tubular                     Litho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(n/b/o/bo)                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Trek                            Cri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ir (n/b/o/bo)                   Pei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om Paste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                 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Too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il                             St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nda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Black                           Tiffa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                            Colossal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c Outline                     Colossalis Bol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                                Tot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a                                Um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                             Bo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                         Bodon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Italic                       Bodoni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 Bold-Italic                  Bodoni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                           Century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                        Century Schoolbook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alic                      Century Schoolbook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old-Italic                 Century Schoolbook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                           Fritz Quad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                       Fritz Quadrat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Italic                     Fritz Quadrat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Kat Bold-Italic                Fritz Quadrat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                           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                         Futu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alic                       Futura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old-Italic                  Futura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                        Futur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lack-Italic                 Futura Black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                           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                       Garamo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Italic                     Garamo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 Bold-Italic                Garamond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                             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                          Goudy Old Styl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Italic                        Goudy Old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dy Bold-Italic                   Goudy Old Style Bold-I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                          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old                        Kab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Italic                      Kabe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old-Italic                 Kabe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 Black                       Kabe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             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                         Letter Gothic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talic                       Letter Gothic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ld-Italic                  Letter Gothic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                   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                 Prestige Elit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Italic               Prestige Elit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Elite Bold-Italic          Prestige Elite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                          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                       Rockwel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Italic                     Rockwel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 Bold-Italic                Rockwell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                         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                           Helveti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Oblique                        Helvetica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old-Oblique                   Helvetica Bold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                          Helvetic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Black-Oblique                  Helvetica Black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                          Helvetic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Bold                      Helvetica Mon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Oblique                   Helvetica Mono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ono Bold-Oblique              Helvetica Mono Bold-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                             Wei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Bold                         Weidem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Italic                       Weidema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on Bold-Italic                  Weideman Bold-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oliday Clip Art collection includes 80 images with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. All are black and white, 300 dpi scans of great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ver every possible holiday including, Christmas, 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, New Years, Valentines Day, Memorial Day, July 4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hogs Day, Labor Day, parties, birthdays, and much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$29.50 plus shipping. Includes a printed catalo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nimals Clip Art collection includes 80 images that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than you can imagine. All are black and white, 300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of great drawings. Only $29.50 plus shipping.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atalog of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or 3.5" disks with a suggested retail price of $59.5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r a free font catalog contact us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o order a copy now add $5.50 2nd day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 in the US or for Air Mail to Canada or Mexico.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$9 US. Specify TrueType or PostScript format.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, checks (drawn on a US bank and payabl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ring Soft Fonts, PO Box 61, Wasco, IL 6018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708-377-3520,  Fax: 708-377-3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