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's TrueType Font Collection I, V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istributed as shareware. The auth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of the money you paid for an evaluation cop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(pay author) if you use any of these font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 day trial period. The registration price for the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outlines is $25.00. Registered users receive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n additional 20 new TrueType fonts. Our SET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will show you just what these fonts look lik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giant collection of fonts our Top Font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202 fonts for only $59.50. We also have smalle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s of fonts. Use our SETUP program to view the To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pecialty package information. Registered users receiv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nts, a copy of our font newsletter, and technical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NOTE: if you order the Top Fonts package below, *don'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:                 [ ]3.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5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45 Script or Calligraph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65 Display or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57 Text (serif and sans serif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___ $29.50 - 80 Holiday clip art images in 300 dpi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80 Animal clip art images in 300dpi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Total enclosed   V1.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[ ]DeskJet, [ ]PostScript 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  from a US bank, VISA, MC, or cash.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lost in the mail. Send cash by registered mail or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(9-5 CST) Fax: 708-377-6402 CIS: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rof. Shareware, Benloese Skel 4G, DK-4100 Ring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WindowShare SARL, B.P. 2078, 57051-METZ cedex 2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33)87 30 85 57, fax: (+33)87 32 37 75  All bank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heques, Eurocheques, and postal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ersonal Data Factory, Shimoueki-cho 45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saki-shi, Gunma-ken 372, JAPAN   TEL:0270-21-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0270-21-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, Sissacherstr. 57, 4052 Base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 313 45 45, fax: 61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nd fonts are supplied as is. The auth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fter a trial period of 20 days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to Elfring Soft Fonts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You will receive additional benefits,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on the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Please distribute this package intact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ocumentation are Copyright 1990 - 1993 by Elfr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*first* read the matching disk file VENDOR.DO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ules outlined there. All Rack Vendors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r written permission *before*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his pack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Please encourage them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(ASP). The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at member directly, A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The ASP Ombudsman can help you resolve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d, Muskegon, MI 49442 or send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 message via E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(To make sure you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 of fonts are available in LaserJet,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, TrueType, and Intellifont formats.  We off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different typefaces including unusual ones like Key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, Spread Sheet, OCR, and more. We also do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s and can even convert your signature or lo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Finally, if you need soft fonts to distribut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ftware or hardware product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, PO Box 61, Wasco, IL 601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708-377-3520   fax: 708-377-6402   CIS: 72417,3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