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x4th for Windows NT is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J. Woehr, PO Box 51, 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@well.sf.ca.us 72203.1320@compuserve.com SYSOP RCFB (303) 278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matted to a maximum of 12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40x480 display, Alan Phillips's PFE editor for NT 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ucida Sans Typewriter 7 is be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ublic License is Copyright (C) 1988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 (see COPYIN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For a Quick Start, see the "Invoking Jax4th" section below in this document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-- to be finished Real Soon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liminary documentation file is still undergoing revision, as is the Jax4th system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yet complete, but attempts in as far as it is complete to conform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mposed by the ANS/ASC X3/X3J14 Technical Committee's draft proposed Standard for Forth (ANSI/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215-199x) in Chapter Four "Documentation Requirements" of that draft. Actually, the Glossar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rt of the documentation which remains unfinished. The Glossary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be kept up-to-date on Jax4th, see the heading "OPTIONAL SHAREWARE 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Jax4th's TOTAL LACK OF WARRANTY, see the Gnu Public License in the file LICENS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 which your received this file. If you did not receive the license,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y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your license to use and right to distribute this free system, see Gnu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infra (how's *that* for lawyer talk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X3J14 and the draft proposed Standard, contact the X3J14 Technical Committee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zabeth Rather, Chair, 111 N. Sepulveda Blvd., Suite 300, Manhattan Beach, CA 90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ax4th for Windows NT Version 1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inimal model Forth system. The design go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fun freeware Forth for Windows NT which is as complete, usefula and easy to use as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mited amount of time the author has to develop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Forth as described above which emphasizes the model promulgated by the ANS/ASC X3/X3J14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for ANS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 NOTE: As Elizabeth Rather, Chair of X3J14 posted on USENET April 19,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'm happy to inform you that, according to Lynn Barra of X3, the ANSI B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ballot for final approval of ANS Forth passed.  Lynn believ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ake about 2 mos. to publish the document, and will issue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hen it is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Quick Start, see the "Invoking Jax4th" section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x4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not an optimizing compiler targeted at professional development. The author did not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 two hundred (200) hours of his time a freeware Forth to compete with professional system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ours of programmer time to complete. For a professional Forth development environment for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please contact a Forth vendor, for instance, one of the organizations listed below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N. Sepulved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hattan Beach, CA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55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Microsystems, Inc. (L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10-306-7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Engineering, Ltc. (M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ey, Southampton SO1 5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11-44-703-63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Jax4th has written two books on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Forth: The New Model_, Jack Woehr M&amp;T Publishing, 1992, ISBN 1-55851-277-2 (about dpANS-For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eeing Forth_, Jack Woehr, Offete Enterprises, 1992 (about Forth history and philoso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books, as well as many others by many other fine Forth authors, may be mail-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land, CA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510-89-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JaxFamousFreeware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WARRANTY NO GUARANTEE NO SOAP RADIO, YER' ON YER OWN, SIS/BUB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 trademarks mentioned herein are the property of their owners. The owners are so obvious as not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, as in "Windows NT is a trademark of Microsoft".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raft proposed Standard for Forth is the work of the ANS/ASC X3/X3J14 Technical Committee, 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to CBEMA and the American National Standards Institute. Please note that when the phrase "ANS Forth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 the model of Forth which will result from the X3J14 Technical Committee's deliberations, once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erican National Standards Institute. The draft was recently reported as having been passed by X3, se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licensed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the GNU public license, read the file LICENSE.TXT or please contact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. Ave., Cambridge, MA 02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ree software is not warrantied or guaranteed in any fashion. I just happen to lik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GNU-style Freeware, but if you send a $25.00 donatio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Wo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ed by an internet email address, you will be kept posted on major upgrades (including lat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ation!!) via UUENCODEd .ZIP files. Your registration will last for one (1) year from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PLEASE SEND U.S. CHECK OR MONEY ORDER ONLY ... NO CASH NO CREDIT CARDS NO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nation is entirely voluntary, since from time to time I will post these same files to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Your donation simply expresses respect for the author and adds to your convenience in keeping up with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odel Forth system. Since your donation is voluntary, no extension of Jax4th's complete NON-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such donation: JAX4TH IS NEVE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is currently provided via the RCFB BBS (303) 278-0364. (J)oin JAXWARE when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 support is promised for this free software, but it's my BBS, so I'll be there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click on JAX4TH.EXE in File Manager, or doubleclick the Jax4th ico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icon bar to start Jax4th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type JAX4TH to start the system. Any other valid Forth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be executed before the Jax4th logo is displayed and QUI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ved dictionary, e.g., FOO.DIC, you may reload it on the command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jax4th RELOAD FOO.DIC MY-WORD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PS LOCK ON since Jax4th's interpreter is case sensitive and most system words 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gives you a compiler/interpreter with no mass storage facilities. User dictionary is 32K, dat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Both will overflow silently if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pile code and then save the resultant dictionary image for later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type SAVE-FORTH, which brings up a requester for a "save file as" name. BUG: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ways come to front, you may have to go look for it behind your window! Choo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"OK" and your dictionary will be saved for a later reload without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: Don't SAVE-FORTH with any wordlists in the search order or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EXCEPT those from among the predefined system wordlists: FORTH-WORDLIST 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WORDLIST and NONSTANDARD-WORDLIST. Instead, your program should set the sear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micall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SAVE-FORTH RELOAD RELOAD-FIL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Jax4th from the sources provided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crosoft MASM 6.11 or later (thanx for the beta, Microso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iling Jax4th fo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Windows NT SDK and a 32 bit linker, such as LINK32 from the beta NT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for NMAK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odel system conforming to the current state of the draft proposed Standar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/IEEE X3.215-199x) to the best of the author'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pANS word sets are provided in their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Allocation (*note: Memory-Allocation wordset provided in loadable source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sets are substantially provided in Jax4th with some non-conformance no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ords from the following wordsets are present in Jax4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-Number (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 sets are not supported at all in the current revision of Jax4th. Some may be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ed in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lossary later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 aligns the dataspace to longword (4 bytes) boundaries. In general, the system is thus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as regards the dictionary (as opposed to data space) this should be transparent to the user.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"Character-aligned address requireme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EMIT for non-display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code support for the Windows NT Console tends to display question marks ("?")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-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characters are Unicode, and must be word (2 byte) aligned. See also: ASCIIZ and UNI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ssary" later in this document. Also, see "File Handling, ASCII and Unicode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editing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-editing performed by Jax4th ACCEPT is provided by the Windows NT Console. DOSKE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edits and recall via the arrow key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flow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-flow stack. No type checking on control structu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output device is the Windows N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fter return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T Console emits a CR/LF pair when the user terminates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ab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and ABORT" are implemented in terms of CATCH/THROW. At powerup, an initial CATCH frame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ception stack which catches stray THROWs that are not caught by application code. When such TH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, the exception stack is re-initializ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eption stack is implemented on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THROWs are recognized and the default handler for the system CATCH frame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If a THROW hits the system CATCH frame and the THROW number is not recogniz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THROW number and the address at which it occurr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ABORT, no message is printed, but the following ac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itial CATCH fram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return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data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put stream is restored to the default console input and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STATE of the system is restored to "interpre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ly, in the case of ABORT" the user-supplied message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tur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return key i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coun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 wor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tring length for ENVIRONME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selection of user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eficiency in Windows NT Console support for Unicode. WriteFile() doesn't suppor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ole handles. WriteConsole() doesn't support redirection of console I/O. The result is eithe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command line redirection of I/O for Jax4th. The author chose Unicode; therefore, there is n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ole I/O for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use of return stack during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stack is not used in any special manner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dictionary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 is not linked into the compilation wordlist until the name's definition is complete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will not be completed if the data stack depth has changed since the definition was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type checking performed on control flow constr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rning for name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 occurs in the user dictionary, which is in a separate address space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 Any execution token returned by ' ("tick") may be converted to a data-relativ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TOKEN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memory spac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pace is separate from dictionary space and commences at a relative address of zero.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ddress must be converted to an absolute address via DATATOABS (q.v., Glossary) before pas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Windows N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indows NT memory allocation operation will return an absolute addres which mus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relative address before operating upon it with ! or @ etc. via ABS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: ABSTOCODE CODETOABS CODETODATA DATATOCODE TOKENTODATA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four (4) wordlists in the Jax4th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H-WORDLIST</w:t>
        <w:tab/>
        <w:tab/>
        <w:t>all the standard Forth words in the Jax4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STANDARD-WORDLIST</w:t>
        <w:tab/>
        <w:t>some familiar, some new, but all nonstandard 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-WORDLIST</w:t>
        <w:tab/>
        <w:tab/>
        <w:t>special words the user needs to interface Jax4th to the hos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S-WORDLIST</w:t>
        <w:tab/>
        <w:t>low-level words used internally, most not of direct us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ti q.v., Glossary). The minimum search order is FORTH-WORDLIST, but the bootup default is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-WORDLIST SYSTEM-WORDLIST in that order. INTERNALS-WORDLIST is interesting, but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the programmer, so it is not placed in the search or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its in one addres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ax4th address unit is a byte, eight (8)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Low</w:t>
        <w:tab/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</w:t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-2^31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n</w:t>
        <w:tab/>
        <w:tab/>
        <w:t>0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ab/>
        <w:t>0</w:t>
        <w:tab/>
        <w:tab/>
        <w:t>(2^3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-2^63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</w:t>
        <w:tab/>
        <w:tab/>
        <w:t>0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</w:t>
        <w:tab/>
        <w:tab/>
        <w:t>0</w:t>
        <w:tab/>
        <w:tab/>
        <w:t>(2^64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data space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, the user dictionary, and runtime data space loaded by Jax4th may be read. Asi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only readable allocations made by the user via the Jax4th facility to perform Windows NT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read. All other memory is not readable, albe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ell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haracter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keyboard terminal input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pictured numeric output string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the depth of the data stack represented in the current numeric base for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vision algorithm is "symmetrical about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returned after arithmetic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inition may not be found immediately after DOES&gt; until the semicolon (";")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(":") which commenced the current definition is encountered by the tex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t-specific 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itional 16 x 64 screen display with header and line number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file id is displayed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line affected by \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d of 64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hrow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Jax4th words will THROW a throw code on encountering an error. That TH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d by a system CATCH unless caught by a user CATCH. The system CATCH eith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c message, or returns the number of the THROW. Jax4t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all error condi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re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re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too many DO ..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dictiona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in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result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wrong ar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w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compil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bogu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empty string us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numeric output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parsed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illegal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 unsuppor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control struc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3 misalig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invalid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return stack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6 loop parameter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 bogu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9 attempt to ne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obsolesc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1 &gt;BODY used on non-CRE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invalid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 block rea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 block writ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5 invalid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 invalid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7 file i/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9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invalid BASE for floating poi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1 loss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2 floating-point div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43 floating-point resul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4 floating-poin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5 floating-poin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6 floating-point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47 compilation word li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8 invalid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 search-ord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search-order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 compilation word list chang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2 control-flow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3 exception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 floating-point numeric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5 floating-point unidentifi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6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7 character send/receiv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8 [IF] [ELSE] or [THEN]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of keyboard events re: E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EY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system clock 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ability to be expected from 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is documentation not finish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ne term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R&gt;&lt;LF&gt; or just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n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string buffer used by S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stack underflows and the interpreter is entered, the condition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HROW (-4, data stack underflow) will be made. Data stack overflow, return stack und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overflow at present go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for loop-control parameters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in the dictionary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addresses a region which is not readable data space, the Windows NT Executi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cause an exception which at present will be handled by the Win32 subsystem. Future Jax4th revi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causes a machine division by zero, the Windows NT Kernel will cause an exception which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by the Win32 subsystem. Future Jax4th revisions may 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thematical result out-of-range will be returned silently. Any mathematical shift with an invalid shif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turns 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atible argument type is rarely recognized by Jax4th, with the exception of passing 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by CREATE to &gt;BODY, which will cause the appropriate THROW (-31, &gt;BODY used on non-CREAT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lexical item (neither a name nor a number in the current base) will cause the interpret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ppropriate THROW (-13, undefin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of a word with undefined interpretation semantics results in an appropriate THROW (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execution of a compile-only construct). If a POSTPONEd construct is executed at interpre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OW -14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find an execution token for a defintion with undefined interpretation semantic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use a zero-length string as a name due to input stream exhaustion result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(-16, attempt to use zero-length string as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of pictured numeric output string, though unlikely, occurs silently and may compromise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string overflow, though unlikely, occurs silently and may compromise Jax4t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name exceeding the maximum length of a word name results in an undefined condition. No harm to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occur, but the name may not be findable in a recognizable form, or if findable, may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uch as unasked-for immedi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dification of the contents of the input stream or of a string literal are harmles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to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mbiguous conditions are documented in the Glossary under the heading for the word to which they 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t-specific 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LOCK read im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exception in BLOC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BLO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directly alters contents of BL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; better no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urrent block buffer for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utside range of n in D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-XY operation can't be performed on 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position a file outside its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an appropriate ior or THR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appears to accept such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from file position 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d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exception reading or closing fil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file cannot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n unmapped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OURCE-ID when BLK is not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l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ctionary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pplication dat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 minus the value returned by HERE at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's terminal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Windows NT Console, but there's a whole world of GUI waiting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et-Specific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which multiprogramming places on use of buffe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does not support multi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available for source text an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eas discussed below, Jax4th is either non-conforming to the intent of the draft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r of questionable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"paren" is non-compliant in that it does not span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ing its matching right-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ntire String word set, only SEARCH is not present in the current revision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Handling, ASCII and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 that READ-FILE WRITE-FILE FILE-POSITION REPOSITION-FILE, etc. are supposed in AN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"characters". To deal with this, we created parallel defs, e.g., READ-FILEA (ascii) READ-FI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e-char unicode) and a DEFERred READ-FILE which is vectored by default at powerup (in COLD) to READ-FI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vector for READ-FILEA to read ASCII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READ-FILEA ' READ-FILE &gt;BD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words, all of which are now deferred words, vectored by default at powerup to thei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e.g., FILE-POSITION executes FILE-POSITIONW instead of FILE-POSITIO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S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READ-LINE is currently Uni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at BLOCK always reads characters, not bytes. The ANSI definition of a BLOCK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BLOCK calls READ-FILEW WRITE-FILEW etc. directly. BLOCK is *not* affected by any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: "BLOCK File Loading in Jax4th" and "Unicode Text File Loading in Jax4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e S" in Jax4th appends a null character 0x0000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arses. If you need a null-terminated string for a system call, just DROP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w-Level Details abou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compilation of kernel addresses may not work forever. Currently in NT, on loading code it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each time, but that may not last. In any event, the user will have to recompile sav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lease of Jax4th and probably each new release of NT. Alternatively, we could do runtime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Of course, if we went that far, why not go for a subroutine-threaded de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handles are exposed in Jax4th so you can go wild and play with the Consol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 from within Jax4th if you are up to programming it. The VARIABLEs StdIn StdOut and StdEr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you need. Also see ConsoleMode GetConsoleMode and SetConsoleMode (in the source code if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info into the Glossary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mple and good-old as this Forth can be made. Indirect threaded. Going beyond the CORE, it'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lementation, but pretty much just that I felt made a compact yet complete system. Forth programmer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r local variables, but they *do* lik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ft proposed Standard for Forth mandates that if any file-loading capabilities are present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classic Forth mass storage mechanism BLOCK must be present. Loading prepared program source into Jax4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this BLOCK mechanism or via loading from a Unicod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yte BLOCKs to Uni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lassic Forth BLOCKs consist of 1024 bytes, dpANS Forth says that a BLOCK consists of 1024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Jax4th is 16 bits wide (Unicode), so a BLOCK file edited under a typical Forth BLOCK editor won'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without massaging. Since Jax4th doesn't have its own BLOCK editor yet, this could be a drawback.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ile massaging utilities coded in C to allow you to use a BLOCK editor from another Forth syst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BLOCK.EXE [sourcefile destfile ]|[/?] converts an ASCII file sourcefile to a Unicode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LOCK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ASCII.EXE [sourcefile destfile ]|[/?] converts a Unicode file sourcefile to an ASCII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ASCII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BLOCK file, use OPEN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EXAMPLE\JX4EXAMP.BLK" R/W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 from OPEN-FILE is zero (0), the operation was successful and the file handle i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Store that file handle in the system variable BLOCK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may use LIST and LOAD and they will perform as they always have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nterprets text files. However, they have to be UNICO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PAD in the Windows NT %MSTOOLS%\BIN </w:t>
        <w:tab/>
        <w:t>directory is brain-dead and buggy. One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code is to use UNIBLOCK.EXE to convert the text files you are editing to Un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*called* UNIBLOCK but it doesn't really care if it's a BLOCK file or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.UTF extension for Unicode text files since that's what Unipad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terpret a text file, pass a valid file id to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UTILS\UB2T.UTF" R/O OPEN-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My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File @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used INCLUDE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UTILS\UB2T.UTF"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ould just define INCLU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CLUDE BL WORD COUNT INCLUD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INCLUDE UTILS\UB2T.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bably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Jax4th doesn't handle embedded tabs or other control chars (except CR &amp;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Make sure your text editor is doing "soft tabs". i.e., inserting four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s instead of hex 0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ren "(" is non-compliant with the Standard in that it doesn't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file interpretation while awaiting its matching right-paren ")". (I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stupid idea on X3J14, by the way). Will fix this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directories of Forth source code, \EXAMPLE and \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PLE contains a Unicode BLOCK file called PASTE.BLK prepared by Clifford L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 K Systems, Aurora, Colorado, along with an ASCII test file SHORTEST.F. PASTE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DDE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TILS contains Unicod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UTILS.UTF</w:t>
        <w:tab/>
        <w:tab/>
        <w:t>Unicode text source for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EDITOR.UTF</w:t>
        <w:tab/>
        <w:t>Unicode text source for a simple Uni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MEMORY.UTF</w:t>
        <w:tab/>
        <w:t>Unicode text source for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SYSCALLS.UTF</w:t>
        <w:tab/>
        <w:t>Unicode text source examples of Jax4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s to NT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UB2T.UTF</w:t>
        <w:tab/>
        <w:tab/>
        <w:t>Unicode text source fo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code BLOCK files to Unico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at the files are somewhat mutually dependent, but have a rudimentar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cility (awaiting my implementation of [IF] [ELSE] and [THEN]). They expect tha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nched in the top-level Jax4th directory and that .\UTILS\*UTF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code BLOCK file JX4EXAMP.BLK has been removed and its previous contents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-mentioned .UTF files, with som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dows NT System Calls from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ords of interest to one desiring to write Windows NT system calls in Jax4th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should be examined in the file JAX4TH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O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oad the library using LoadLibraryEx and save the handle in a variable. Make sure you got a 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not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GetProcAddress to get the addresses of any call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sh parameters on stack right-to-left from their formal parameters as documented in the Windows NT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to convert Forth data-relative addresses to absolute addresses via DATATO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sh address obtained from GetProcAddress on stack and execute SYSCALL. The returns in EDX and E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se FreeLibrary to free the library reference made by the earlier LoadLibrary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unny aspect of NT that LoadLibraryEx takes Unicode strings for library names, but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s ASCIIZ strings. Therefore, we have provided ASCIIZ to return the address of a null-terminated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rt of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of using the system call Beep(dwFreq,dw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KERNEL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S" KERNEL32.DLL" DROP DATATOABS 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YS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Beep" ASCIIZ DATATOABS KERNEL32 @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BEE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( duration) 440 ( frequency) SYSBEEP @ SYSCALL ( Beeps A:440 for 1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ill leave two (2) items on the stack: the contents of the registers EDX and EAX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return singles in EAX and doubles in EDX:EAX. I probably should change the order in which these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... currently EAX, which is more often useful, i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do not have to re-open the library and re-resolve the procedure address every tim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but you must do so each time you load your Forth image, since these addresses and handles are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exit, you should close the libraries you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@ 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do the trick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 example of writing a nice front end to Windows NT System Calls is found starting at block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JX4EXAMP.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,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etacompiler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uter interpreter could use some attention with an eye t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***!!! This Glossary is not finished, but it does contain all the words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orted list of all words in Jax4th, with their stack arguments, the wordlist in which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finition.  The dpANS-Forth word set (if any) from which the word is taken is indicated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are NOT OFFICIAL DEFINITIONS. For more information, see the Standard itself [ANSI/IEEE X3.215-199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LOSSARY IS NOT A FORTH TUTORIAL! The entry for &gt;R notes that the top data stack item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, but doesn't tell you what every Forther knows, that that same item had better be mov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mi-col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stack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any sing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</w:t>
        <w:tab/>
        <w:tab/>
        <w:t>any doub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any 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n</w:t>
        <w:tab/>
        <w:tab/>
        <w:t>any positive,negative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any 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d</w:t>
        <w:tab/>
        <w:tab/>
        <w:t>any positive,negative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any un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</w:t>
        <w:tab/>
        <w:tab/>
        <w:t>any un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"</w:t>
        <w:tab/>
        <w:tab/>
        <w:t>a string of characters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&lt;a&gt;"</w:t>
        <w:tab/>
        <w:t>a string of characters in the input stream terminated by a character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Forth word's name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an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addr</w:t>
        <w:tab/>
        <w:tab/>
        <w:t>a cell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ddr</w:t>
        <w:tab/>
        <w:tab/>
        <w:t>a character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</w:t>
        <w:tab/>
        <w:tab/>
        <w:t>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</w:t>
        <w:tab/>
        <w:tab/>
        <w:t>happening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ab/>
        <w:t>happening on the control fl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"aligned address" is one that falls on a boundary fitting the hos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Jax4th for Windows NT, that's on a word (16-bit) boundary,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loss "iff" is to be read as in logic, "if-and-only-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ell x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2 is ud1's double integer quotient by BASE @. The modulus of character width i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index into the pictured numeric output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ab/>
        <w:t>; ud -- c-addr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 is discarded and the address and count of the pictured numeric output str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ictured numeric output string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uccessive # operations on ud1 until ud2 is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B</w:t>
        <w:tab/>
        <w:tab/>
        <w:t>; -- c-addr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olding number of chars ACCEPTed into TIB the last time TIB g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; -- xt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word from the input stream and find it in one of the wordlists in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ord's execution token, or THROW a -13 if the wo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B</w:t>
        <w:tab/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IB. Standard programs don't modify the data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)</w:t>
        <w:tab/>
        <w:t>; c-addr +n1 -- +n2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SE) </w:t>
        <w:tab/>
        <w:t>; char "ccc&lt;char&gt;" -- c-addr u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>; "ccc&lt;)&gt;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up to the next ) and discard. If no ) is found to the end of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entire remainder of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|u1 by n|u2 returning n|u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  <w:tab/>
        <w:t>; n1 n2 n3 --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1 by n2 and divide the intermediate double product by n3 yielding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MOD</w:t>
        <w:tab/>
        <w:tab/>
        <w:t>; n1 n2 n3 -- n4 n5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*/ but returning remainder n4 and quotient n5. 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datum stored a x-addr by the value of x. In the case of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ed value, Jax4th silently two's-complement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</w:t>
        <w:tab/>
        <w:tab/>
        <w:t>; u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back to the syntactically enclosing DO, having added x to the 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cell value x to the next available cell in data space and advance th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ose value is returned by HERE by value of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</w:t>
        <w:tab/>
        <w:tab/>
        <w:t>; x1 x2 x3 -- x3 x1 x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top data element to third-on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</w:t>
        <w:tab/>
        <w:t>; c-addr1 u1 -- c-addr1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 the string count u1 by subtracting the count of trailing blanks to yield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o the current output device the signed single n in the curren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ab/>
        <w:t>; Interp -- c-addr u Compile --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countered, compile the following characters in the input stre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stream or until a " is encountered into the dictionary with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rint the string thus compiled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ab/>
        <w:t>; i*x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ME</w:t>
        <w:tab/>
        <w:tab/>
        <w:t>; c-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a name header. ' DUP TOKENTODATA EXETONAME .NAME will print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  <w:tab/>
        <w:tab/>
        <w:t>; i*x -- i*x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non-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ID</w:t>
        <w:tab/>
        <w:tab/>
        <w:t>; wid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and wid of the wordlist represented by 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</w:t>
        <w:tab/>
        <w:tab/>
        <w:t>; link-token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the name of a word whose link token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; n1 n2 -- n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signed single n1 by signed single n2 returning the quotient 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ab/>
        <w:t>; n1 n2 -- n3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/ but returning remainder n3 and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RING </w:t>
        <w:tab/>
        <w:t>; c-addr1 u1 n -- c-addr2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nto a string b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</w:t>
        <w:tab/>
        <w:tab/>
        <w:t>; x -- flag</w:t>
        <w:tab/>
        <w:tab/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</w:t>
        <w:tab/>
        <w:tab/>
        <w:t>; x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ne (1) to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one (1) from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</w:t>
        <w:tab/>
        <w:tab/>
        <w:t>; x1 x2 a-addr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double-cell number at the two cells starting at a-addr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x2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 x1 one bit, shifting zeroes into the low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x1 one bit, shifting zeroes into the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R</w:t>
        <w:tab/>
        <w:tab/>
        <w:t xml:space="preserve">; x1 x2 -- </w:t>
        <w:tab/>
        <w:t>R: -- x1 x2</w:t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wo items from data stack to return stack in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@</w:t>
        <w:tab/>
        <w:tab/>
        <w:t>; a-addr -- x1 x2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double-cell item stored at a-addr 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ROP</w:t>
        <w:tab/>
        <w:tab/>
        <w:t>; x1 x2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op two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UP</w:t>
        <w:tab/>
        <w:tab/>
        <w:t>; x1 x2 -- x1 x2 x1 x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op double-ce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LITERAL</w:t>
        <w:tab/>
        <w:t>; x x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t compile time the top two stack entries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uble-cell literal to be deposited on the runtime stack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 into which the 2LITERAL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  <w:tab/>
        <w:tab/>
        <w:t>; x1 x2 x3 x4 -- x1 x2 x3 x4 x1 x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econd double-cell data stack entry over the top doubl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R&gt;</w:t>
        <w:tab/>
        <w:tab/>
        <w:t>; -- x1 x2</w:t>
        <w:tab/>
        <w:t>R: x1 x2 --</w:t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the effect of 2&gt;R (q.v.) returning two items from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ack in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WAP</w:t>
        <w:tab/>
        <w:tab/>
        <w:t>; x1 x2 x3 x4 -- x3 x4 x1 x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top two double-cell data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name from the input stream and start a new definition.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AME</w:t>
        <w:tab/>
        <w:tab/>
        <w:t>; --xt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headerless definition whose execution token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tack after the next occurence of ; (semi-colon). Sav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definition commenced by ; (colon) or :NONAME. See i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has changed since initiation of compilation. THROW a -52 if de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less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ce formatting a numeric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ab/>
        <w:t>; x1 x2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not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; x1 x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greater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</w:t>
        <w:tab/>
        <w:tab/>
        <w:t>; xt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execution token of a CREATEd object into its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t doesn't represent a child of CREATE then THROW a 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</w:t>
        <w:tab/>
        <w:tab/>
        <w:t>;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 </w:t>
        <w:tab/>
        <w:t>; ud1 c-addr1 u1 -- ud2 c-addr2 u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All characters in the string must be digits. Returns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unconverted characters remaining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</w:t>
        <w:tab/>
        <w:tab/>
        <w:t>; x --</w:t>
        <w:tab/>
        <w:t>R: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top data stack item to the top of the return stack. Compil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  <w:tab/>
        <w:tab/>
        <w:t>; u1 u2 --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n outer (u1) and inner (u2) loop limit. If they are not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</w:t>
        <w:tab/>
        <w:tab/>
        <w:t>; x -- x x | 0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he top data stack item if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TACK</w:t>
        <w:tab/>
        <w:tab/>
        <w:t>; i*j -- i*j | -</w:t>
        <w:tab/>
        <w:tab/>
        <w:t>NONSTANDARD-WORDLIST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if stack has underflowed or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; a-addr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x from the cell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nterpretive state. Compile-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</w:t>
        <w:tab/>
        <w:tab/>
        <w:t>; --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the execution token for the follo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as a literal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</w:t>
        <w:tab/>
        <w:tab/>
        <w:t>; --</w:t>
        <w:tab/>
        <w:t>Execution: -- char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a numeric literal to the current definiti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next non-blank string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ompi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; --</w:t>
        <w:tab/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 -1 THROW. Compi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"</w:t>
        <w:tab/>
        <w:tab/>
        <w:t>; ccc&lt;"&gt; --</w:t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string terminated by double-quote and compile the string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 -2 THROW which will have the effect of prin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revision message followed by a message about Jax4th's Lack of Warranty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; n -- u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bsolute value u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CODE</w:t>
        <w:tab/>
        <w:t>; abs-addr -- code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user-code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DATA</w:t>
        <w:tab/>
        <w:t>; abs-addr -- data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data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  <w:tab/>
        <w:tab/>
        <w:t>; c-addr +n1 -- +n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up to +n1 characters at c-addr from the user, returning +n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characters actually received before a possible terminating 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 "dest" branch destination from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ause a loop back to the correspond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pace to a boundary corresponding to the alignment need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</w:t>
        <w:tab/>
        <w:t>; addr -- a-addr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ddress addr on the data stack is not aligned, increment i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T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 n address units in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  <w:tab/>
        <w:tab/>
        <w:t>; --</w:t>
        <w:tab/>
        <w:tab/>
        <w:tab/>
        <w:tab/>
        <w:t>FORTH-WORDLIST</w:t>
        <w:tab/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the top of the word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; x1 x2 -- x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AND of x1 and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</w:t>
        <w:tab/>
        <w:tab/>
        <w:t>; c-addr u -- 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character string specified by c-addr u as a null-terminated ASCII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Used for NT system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unicode. The buffer is 256 ASCII characters long, and the null terminator will use up one of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o the maxiumum value for the argument  u  is thu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returned by ASCIIZ is a data address, and must be converted via DATATOAB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XY</w:t>
        <w:tab/>
        <w:tab/>
        <w:t>; u1 u2 --</w:t>
        <w:tab/>
        <w:tab/>
        <w:tab/>
        <w:t>FORTH-WORDLIST</w:t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xy position represented by u1 (x) u2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!</w:t>
        <w:tab/>
        <w:tab/>
        <w:t>; byte 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byt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@</w:t>
        <w:tab/>
        <w:tab/>
        <w:t>; addr -- byte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 byte from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;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where is stored the numeric convers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ab/>
        <w:t>; -- 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ab/>
        <w:t>; fam1 -- fam2</w:t>
        <w:tab/>
        <w:tab/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ile mode for binary access. A no-op in Jax4t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just included for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the character for a blank spac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</w:t>
        <w:tab/>
        <w:tab/>
        <w:t>;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current compilation block, or the user input device i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of the BLOCK buffer containing block u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if, for any of a variety of reasons, the requested BLOCK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used for BLOCKs is the file whose file-id from OPEN-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x4th variable BLOCK-FILE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</w:t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used to determine the file used for BLOCK I/O. Contains a fi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PEN-FILE and placed in BLOCK-FILE by the user. Many files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their file-id's stored elsewhere to be swapped in and out of BLOCK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your operations, should you so desire. However, remember to EMPT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file-id in BLOCK-FILE and want to read in a same-numbered B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old BLOCK from the previous file (which will still be val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of the BLOCK subsystem, which doesn't watch you swapping file-i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here's how to load the example code (if you started Jax4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JX4EXAMP.BLK" R/O OPEN-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of the buffer currently assigned to block u,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lock u if block u is not currently resident. If an UPDATEd buffer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make room for block u, the UPDATEd block will be written out t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Block u is not read in by BUFFER; a BLOCK operation is requi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>; --</w:t>
        <w:tab/>
        <w:tab/>
        <w:tab/>
        <w:tab/>
        <w:t>FORTH-WORDLIST</w:t>
        <w:tab/>
        <w:tab/>
        <w:t>TOOLS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system, saying goodbye. Does not explicitly close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opened by Jax4th itself. Clean up afte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  <w:tab/>
        <w:tab/>
        <w:t>; c c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character c to a character-aligned address c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</w:t>
        <w:tab/>
        <w:tab/>
        <w:t>; cha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  <w:tab/>
        <w:tab/>
        <w:t>; c-addr -- c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  <w:tab/>
        <w:tab/>
        <w:t>; i*x xt -- j*x 0 | i*x n)</w:t>
        <w:tab/>
        <w:t>FORTH-WORDLIST</w:t>
        <w:tab/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FIRSTCATCH 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+</w:t>
        <w:tab/>
        <w:tab/>
        <w:t>; a-addr1 -- a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+</w:t>
        <w:tab/>
        <w:tab/>
        <w:t>; c-addr1 -- c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EPTH</w:t>
        <w:tab/>
        <w:t>; j*x -- j*x [ 0 | n if stack has changed ]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FILE</w:t>
        <w:tab/>
        <w:t>; fileid -- ior ( == system error if failure, == 0 if success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OABS</w:t>
        <w:tab/>
        <w:t>; code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ODATA</w:t>
        <w:tab/>
        <w:t>; code-addr -- data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</w:t>
        <w:tab/>
        <w:t>; c-addr1 u1 c-addr2 u2 -- n</w:t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</w:t>
        <w:tab/>
        <w:t>; xt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Mode</w:t>
        <w:tab/>
        <w:t>; -- a-addr</w:t>
        <w:tab/>
        <w:tab/>
        <w:tab/>
        <w:t>SYSTEM-WORDLIST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>; x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; c-addr1 -- c-addr2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>;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FILE</w:t>
        <w:tab/>
        <w:t>; c-addr u x1 -- x2 ior (== 0 | system err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+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ab/>
        <w:t>; d --</w:t>
        <w:tab/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</w:t>
        <w:tab/>
        <w:tab/>
        <w:t>; xd1 xd2 -- flag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xd1 is bit-for-bit equal to x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</w:t>
        <w:tab/>
        <w:tab/>
        <w:t>; d1 -- n1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igned double-cell number d1 to the signed single n1.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ccurs if d1 is to large to be represented in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=</w:t>
        <w:tab/>
        <w:tab/>
        <w:t>; xd -- flag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xd i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S</w:t>
        <w:tab/>
        <w:tab/>
        <w:t>; d -- ud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bsolute value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ABS</w:t>
        <w:tab/>
        <w:t>; data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CODE</w:t>
        <w:tab/>
        <w:t>; data-addr -- code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to a cod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</w:t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ntents of BASE q.v. to 10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  <w:tab/>
        <w:t>; --</w:t>
        <w:tab/>
        <w:tab/>
        <w:tab/>
        <w:tab/>
        <w:t>FORTH-WORDLIST</w:t>
        <w:tab/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compilation wordlist to the first word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GET-ORDER ORDER SET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FILE</w:t>
        <w:tab/>
        <w:t>; c-addr u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ab/>
        <w:t>; i*x -- i*x i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KEN </w:t>
        <w:tab/>
        <w:t>; user-xt -- code-offset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  <w:tab/>
        <w:tab/>
        <w:t>; char n1 -- n2 true | char false</w:t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EGATE </w:t>
        <w:tab/>
        <w:t>; d1 -- 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>; -- do-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ST </w:t>
        <w:tab/>
        <w:t xml:space="preserve">; -- x 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LIT</w:t>
        <w:tab/>
        <w:tab/>
        <w:t xml:space="preserve">; -- 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ES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SE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F</w:t>
        <w:tab/>
        <w:tab/>
        <w:t xml:space="preserve">; flag --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trings stored in the kernel ex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T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RKER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OP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USLOOP</w:t>
        <w:tab/>
        <w:t>; n1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OTE</w:t>
        <w:tab/>
        <w:t>; -- c-addr u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NTIL 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NTILNOT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/MOD </w:t>
        <w:tab/>
        <w:t>; d1 n1 -- n2 d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ab/>
        <w:t>; addr u --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LIN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; x --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>; orig1 -- orig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</w:t>
        <w:tab/>
        <w:tab/>
        <w:tab/>
        <w:t>; char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</w:t>
        <w:tab/>
        <w:tab/>
        <w:t>; --</w:t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CHO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MOUS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OCESSED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WINDOW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</w:t>
        <w:tab/>
        <w:t>; i*x c-addr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?</w:t>
        <w:tab/>
        <w:t>; c-addr u -- false | i*x true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</w:t>
        <w:tab/>
        <w:t>; i*x xt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LINK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; --</w:t>
        <w:tab/>
        <w:t>R: nest-sys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st from  the currently execut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>; -- flag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</w:t>
        <w:tab/>
        <w:tab/>
        <w:t>; -- a-addr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ntaining the last error reported by INCLUDE-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</w:t>
        <w:tab/>
        <w:t>; fileid -- ud ior (0= success , nz== last error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offset in the file represented by file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 from which the next write or read will take pl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word and is vectored at startup to the Unicode version FILE-POSITI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ud is a number of characters. See REPOS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A</w:t>
        <w:tab/>
        <w:t>; fileid -- ud ior (0= success , nz== last error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FILE-POSITION. ud i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W</w:t>
        <w:tab/>
        <w:t>; fileid -- ud ior (0= success , nz== last error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FILE-POSITION. ud is wide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</w:t>
        <w:tab/>
        <w:t>; fileid -- ud ior</w:t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or returns zero, ud is the size of the file represent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 FILE-SIZ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A</w:t>
        <w:tab/>
        <w:t>; fileid -- ud ior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FILE-SIZE. ud i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W</w:t>
        <w:tab/>
        <w:t>; fileid -- ud ior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FILE-SIZE. ud is wide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; c-addr u char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; ( c-addr -- c-addr 0 | xt 1 | xt -1 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TCH</w:t>
        <w:tab/>
        <w:t>; --</w:t>
        <w:tab/>
        <w:t>R: -- catch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MOD</w:t>
        <w:tab/>
        <w:tab/>
        <w:t>; d1 n1 -- n2 n3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FORTH-WORDLIST the first wordlist in the dictio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out deepening that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 representing the FORTH-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TH 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brary</w:t>
        <w:tab/>
        <w:t>; hLibModu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library module represendted by hLibModule which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user via the Jax4th for NT word LoadLibraryEx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CURREN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 representing the current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ORDER</w:t>
        <w:tab/>
        <w:t>; ( -- wid1 .. widn n)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ordlist id's for all wordlists in the dictionary search order 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n of wordlists in the order (hence, the number of wid's below n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ANDLINE</w:t>
        <w:tab/>
        <w:t>; -- c-addr u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orth address and count of the command line with which Jax4th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the ConsoleMode variable and returns TRUE for success or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in32's GetLastError() API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cAddress</w:t>
        <w:tab/>
        <w:t>; [lpszProc | ordinal] hModule -- abs-addr |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solute address of a null-terminated ASCII string (See: ASCIIZ) and the handle to a librar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GetProcAddress call and returns either the absolute address of the named procedure or 0 indicating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orth variable LastError will hold the error code (if subsequently examined before any console I/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 Alternatively, the first parameter to this call may be the ordinal number of the desired routi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bits of such a number must be zeroes (0)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ASCIIZ FreeLibrary LoadLibraryEx 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  <w:tab/>
        <w:tab/>
        <w:t>; c-addr u --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ame header, not linked in, from 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-add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ab/>
        <w:t>; -- addr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ALLOTable address in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umber conversion base to 16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</w:t>
        <w:tab/>
        <w:tab/>
        <w:t>; a-addr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  <w:tab/>
        <w:tab/>
        <w:t>; char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; -- n|u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inner loop index of a DO .. LOO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; flag --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leaves an "origin" on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onsumes a flag and branches to the corresponding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no ELSE) iff the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  <w:tab/>
        <w:t>;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s the most recently defined colon definition IMMEDI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which executes at compile time, rather than having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definition under construction. IMMEDIAT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micolon (";") of the colon definition in question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dditions or alterations to the dictionar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FILE</w:t>
        <w:tab/>
        <w:t>; -- i*x fileid -- j*x</w:t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entire file represented by fileid. The us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fileid via a call to OPEN-FILE, etc. If for any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BORTs or THROWs, there is no guarantee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: it's best to close the file and re-open it before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  <w:tab/>
        <w:t>; -- i*x c-addr u -- j*x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and unterpret the entire file whose nam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ddr u.  If for any reason the interpretation ABORTs or THROWs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-WORDLIST</w:t>
        <w:tab/>
        <w:t>; -- wid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many implementation details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  <w:tab/>
        <w:t>; ( --)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BLOCK</w:t>
        <w:tab/>
        <w:t>; u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 u is not a valid BLOCK number in the file whos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LOCK-FILE. If BLOCK- FILE's contents do not represent a valid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ile i/o exception THROW -37. Used by BLOCK and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ab/>
        <w:t>; x1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all bits of x1 yield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; -- n|u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compi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; -- char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keypress from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?</w:t>
        <w:tab/>
        <w:tab/>
        <w:t>; -- flag</w:t>
        <w:tab/>
        <w:tab/>
        <w:tab/>
        <w:t>FORTH-WORDLIS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a keypress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</w:t>
        <w:tab/>
        <w:t>; -- a-add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last error reported from I/O operation via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  <w:tab/>
        <w:tab/>
        <w:t>; --</w:t>
        <w:tab/>
        <w:t>R: loop-sys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off the loop stack and immediately LEAVE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T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EX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; u --</w:t>
        <w:tab/>
        <w:tab/>
        <w:tab/>
        <w:tab/>
        <w:t>FORTH-WORDLIST</w:t>
        <w:tab/>
        <w:t>BLOC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BLOCK u. 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</w:t>
        <w:tab/>
        <w:t>; x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-only. Append the numeric literal x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; i*x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BLOCK number u. A Forth file i/o THROW -37 will occur if the value in BLOCK-FILE is zero (0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ad THROW -33 will occur if the file handle in BLOCK-FILE is invalid. A Block Write THROW -34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buffer was waiting to be written but the operation failed. An invalid BLOCK number THROW -35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is not 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perform 0 LOAD will invok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Ex</w:t>
        <w:tab/>
        <w:t>; dwFlags 0 lpszLibFile -- hModule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NT system to open the named module specified by the null-terminated Unicode string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call. All S" strings are null-terminated, so their count may be dropped and the remai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ATATOABS to provide this parameter. The other two parameters are, in order, the flag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should be called for the library, and a reserved 0 parameter. See the Windows NT SD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call itself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is either the handle of the desired library module or a NULL for error, in which case the For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will hold the error code (if subsequently examined before any console I/O takes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DATATOABS FreeLibrary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; dest --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s the backwards branch of a DO or ?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IFT</w:t>
        <w:tab/>
        <w:tab/>
        <w:t>; x1 u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s x1 by u places leav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*</w:t>
        <w:tab/>
        <w:tab/>
        <w:t>; n1 n2 -- d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wo signed singles returning a sign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</w:t>
        <w:tab/>
        <w:t>; xt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s down the execution for a DOES&gt; word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OKEN</w:t>
        <w:tab/>
        <w:t>; code-offset -- user-xt</w:t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ecution token from an offset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  <w:tab/>
        <w:tab/>
        <w:t>; "name" --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"forgettable" word which, when executed,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the precise state it was in before the MARKER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lso unallots all data space that was allot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ord being defined, though this effect is not guarant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. No checking for outstanding references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.g., disappearing wordlists in the search or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ax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in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; addr1 addr2 u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ontents of u address units from the region starting at addr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arting at addr2. Copy in the correct order to prevent repl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WORDLIST</w:t>
        <w:tab/>
        <w:t>; c-addr u -- wid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whose name will show in the ORDER dump of wordlist name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c-addr u. NAMEWORDLIST is a convenience and not a Standard featu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WORDLIST constructions non-standard, unless a program depends on their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Think of it as a debugg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 (q.v.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OEXE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LINK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  <w:tab/>
        <w:tab/>
        <w:t>; n1 -- n2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</w:t>
        <w:tab/>
        <w:tab/>
        <w:t>; --</w:t>
        <w:tab/>
        <w:t>R: -- sys</w:t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esting engine of the Forth interpreter. Don't use this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</w:t>
        <w:tab/>
        <w:tab/>
        <w:t>; x1 x2 -- x2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econd 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nonstandard but generally useful Jax4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but waste a few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; c-addr1 u1 -- d TRUE | x x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Correctly handles sign and embedded decimal point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convertible characte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romp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  <w:tab/>
        <w:tab/>
        <w:t>; --</w:t>
        <w:tab/>
        <w:tab/>
        <w:tab/>
        <w:tab/>
        <w:t>FORTH-WORDLIST</w:t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inimum search order, consisting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of the FORTH-WORDLI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</w:t>
        <w:tab/>
        <w:t>; c-addr u x1 -- x2 ior (== 0 | system er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; x1 x2 -- x3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OR of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dictionary search order and the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ab/>
        <w:t>; x1 x2 -- x1 x2 x1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data stack item x1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haracter-aligned address of a scratch buff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ds use this buffer, but its persistence is not guarante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>; --</w:t>
        <w:tab/>
        <w:tab/>
        <w:tab/>
        <w:tab/>
        <w:tab/>
        <w:t>FORTH-WORDLIST</w:t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the output device by one "page", e.g.,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>; ( char "ccc&lt;char&gt;" -- c-addr u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ab/>
        <w:t>; xu .. x1 x0 u -- xu .. x1 x0 xu</w:t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u'th data stack item to top of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  <w:tab/>
        <w:tab/>
        <w:t>; c-addr1 u c-addr2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favorite. Copy the counted string specified by c-addr1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</w:t>
        <w:tab/>
        <w:t>; "name"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; ( --) ( R: i*x --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  <w:tab/>
        <w:tab/>
        <w:t>; -- x</w:t>
        <w:tab/>
        <w:t>R: x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@</w:t>
        <w:tab/>
        <w:tab/>
        <w:t>; -- x</w:t>
        <w:tab/>
        <w:t>R: x -- 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</w:t>
        <w:tab/>
        <w:t>; c-addr u1 fileid -- u2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u1 units to c-addr from file describ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A</w:t>
        <w:tab/>
        <w:t>; c-addr u1 fileid -- u2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A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W</w:t>
        <w:tab/>
        <w:t>; c-addr u1 fileid -- u2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E </w:t>
        <w:tab/>
        <w:t>; --</w:t>
        <w:tab/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</w:t>
        <w:tab/>
        <w:tab/>
        <w:t>; -- flag</w:t>
        <w:tab/>
        <w:tab/>
        <w:tab/>
        <w:tab/>
        <w:t>FORTH-WORDLIST</w:t>
        <w:tab/>
        <w:t>CORE,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  <w:tab/>
        <w:tab/>
        <w:t>; "ccc&lt; &gt;" -- io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filename and open it as a saved user image and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Use only on the command shell command line when invoking Jax4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continues parsing the input stream. If you use it from within the Forth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"stuff" left in the restored terminal input buffer, which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eant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oading a user image from within Jax4th itself, use RELOAD-FILE or RE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-FILE</w:t>
        <w:tab/>
        <w:t>; i*x fid -- j*x u io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 the file specificed by fid as a user image. This will be the last wor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on the Forth input line in which it is found interpretively, as imag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specification set to an empty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s from RELOAD-FILE are the bytes (not chars) read in the file rea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oresult from the fil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oad an image and then execute a command, compile RELOAD-FILE into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RELOA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</w:t>
        <w:tab/>
        <w:t>; c-addr u -- u ior1 ior2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 the file whose name is specified by c-addr u as a user image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parsed and executed on the Forth input line in which it is found interpretiv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aved with the input specification set to an empty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s from RELOADED are the bytes (not chars) read in the file rea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result from the file read operation, and ioresult from the file cl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oad an image and then execute a command, compile RELOADED into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RELOAD-FILE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  <w:tab/>
        <w:tab/>
        <w:t>; orig dest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</w:t>
        <w:tab/>
        <w:t>; ud fileid -- ior ( 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ile pointer to position ud in file describ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A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POSI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POSI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</w:t>
        <w:tab/>
        <w:t>; ud fileid -- ior ( == 0 | system err)</w:t>
        <w:tab/>
        <w:t>FORTH-WORLD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the file represented by fileid to the size ud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unwritten extent if the file size is thus increased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A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SIZ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W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SIZ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CON</w:t>
        <w:tab/>
        <w:t>; x1 .. xn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certain Console session items saved by SAVE-CON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INPUT</w:t>
        <w:tab/>
        <w:t>; xn .. x1 n</w:t>
        <w:tab/>
        <w:t xml:space="preserve"> --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input specification from the items deposited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E-INPUT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  <w:tab/>
        <w:tab/>
        <w:t>; x1 x2 x3 -- x2 x3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ird-on-data-stack to first-on-data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!</w:t>
        <w:tab/>
        <w:tab/>
        <w:t>; addr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@</w:t>
        <w:tab/>
        <w:tab/>
        <w:t>; -- 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IFT</w:t>
        <w:tab/>
        <w:tab/>
        <w:t>; x1 u -- x2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x1 right by u places, filling in zero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"</w:t>
        <w:tab/>
        <w:tab/>
        <w:t>; Interp: "ccc&lt;"&gt; -- c-addr u</w:t>
        <w:tab/>
        <w:t>Compile: -- "ccc&lt;"&gt; Execute: -- c-addr u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parses up to the next delimiting double-quote character. If interpreting, S" places the result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laces the string address and its count on the stack. The buffer itself is overwritten by the nex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ive S". If compiling, S" aligns data space, then allots data space and moves the parsed strin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space, then appends to the current definition the code to place the address and count of the string on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Not included in the count in either case is a null terminator appended to make interfacing with the 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temporary buffer used for interpretive S" is 256 characters. Since one character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unt, and one character is used for the null pad, the maximum string length for interpretive S"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unt is exceeded, the buffer will overflow silently into data space, with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compiled S" string is limited to (2^16)-1 characters, or the size of remaining data spac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. If the string exceeds this size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D</w:t>
        <w:tab/>
        <w:tab/>
        <w:t>; n1 -- d1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igned single n1 to signed double d1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S</w:t>
        <w:tab/>
        <w:t>; --</w:t>
        <w:tab/>
        <w:tab/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all UPDATEd block buff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CON</w:t>
        <w:tab/>
        <w:t>; -- x1 .. xn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ertain Console session items for later restore by RESTORE-CON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TH</w:t>
        <w:tab/>
        <w:t>; -- 0|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a requester for a file name to save the current image of the user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. Returns 0 if successful, or an I/O error code ior if failed. If ior is non-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value of LastError (if read in an atomic operation with SAVE-FORTH ... 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 by Console I/O), then ior is a return from the file open or write operation. If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LastError read in an atomic operation with SAVE-FORTH then ior is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DlgExtendedError() and the file requester dialo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-FORTH or any word containing SAVE-FORTH is the last word parsed on the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ountered by the interpreter. If any processing is desired at the same time as SAVE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-FORTH should be compiled into a higher-leve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INPUT</w:t>
        <w:tab/>
        <w:t>; -- xn .. x1 n</w:t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ems representing the current input specification on the stack t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thus saved. Input specification can be restored by RESTORE-INPUT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PTH</w:t>
        <w:tab/>
        <w:t>; i*x -- i*x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; ( c-addr1 u1 char --- c-addr2 u2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WORDLIST ; c-addr u wid -- 0 | xt 1 | xt -1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URRENT</w:t>
        <w:tab/>
        <w:t>; wid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RDER</w:t>
        <w:tab/>
        <w:t>; wid1 .. widn n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  <w:t>; ( c-addr1 u1 char --- c-addr2 u2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hrough c-addr1 u1 until the first character not match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Return the remain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RAL</w:t>
        <w:tab/>
        <w:t>; c-addr1 u</w:t>
        <w:tab/>
        <w:t>Execution: -- c-addr2 u</w:t>
        <w:tab/>
        <w:t>FORTH-WORDLIST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REM</w:t>
        <w:tab/>
        <w:tab/>
        <w:t>; d1 n1 -- n2 n3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; -- c-addr u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ID</w:t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</w:t>
        <w:tab/>
        <w:tab/>
        <w:t>; abs-add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</w:t>
        <w:tab/>
        <w:tab/>
        <w:t>; -- abs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ABOR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; x1 x2 -- x2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top two data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  <w:tab/>
        <w:tab/>
        <w:t>; abs-addr -- edx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all to abs-addr and returns, pushing EDX and EAX which are used by DLL calls for returns.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ing on stack or on abs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n "origin" from the control-flow stack.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ut serve as the exit point from a control flow construct in which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  <w:tab/>
        <w:tab/>
        <w:t>; k*x n -- k*x | i*x n</w:t>
        <w:tab/>
        <w:tab/>
        <w:tab/>
        <w:t>FORTH-WORDLIST</w:t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  <w:tab/>
        <w:tab/>
        <w:t>; i*x u1 u2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ODATA</w:t>
        <w:tab/>
        <w:t>; linkt|xt -- a-addr</w:t>
        <w:tab/>
        <w:tab/>
        <w:tab/>
        <w:t>IMPLEMENTATIO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ab/>
        <w:t>;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</w:t>
        <w:tab/>
        <w:tab/>
        <w:t>; x1 x2 -- x2 x1 x2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; c-addr u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</w:t>
        <w:tab/>
        <w:tab/>
        <w:t>; u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R</w:t>
        <w:tab/>
        <w:tab/>
        <w:t>; u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&lt;</w:t>
        <w:tab/>
        <w:tab/>
        <w:t>; u1 u2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*U</w:t>
        <w:tab/>
        <w:tab/>
        <w:t>; ud1 u1 -- ud2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</w:t>
        <w:tab/>
        <w:tab/>
        <w:t>; ud --</w:t>
        <w:tab/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R</w:t>
        <w:tab/>
        <w:tab/>
        <w:t>; ud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&lt;</w:t>
        <w:tab/>
        <w:tab/>
        <w:t>; ud1 ud2 -- flag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ud2 is greater unsigned than u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MIN</w:t>
        <w:tab/>
        <w:tab/>
        <w:t>; ud1 ud2 -- ud1|ud2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inimum of two unsigned 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*</w:t>
        <w:tab/>
        <w:tab/>
        <w:t>; u1 u2 -- ud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/MOD</w:t>
        <w:tab/>
        <w:tab/>
        <w:t>; ud u1 -- u2 u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 is the quotient and u2 the modulus of unsigned divis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d2 by 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UND 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</w:t>
        <w:tab/>
        <w:tab/>
        <w:t>; b-addr u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n ASCII string specified by c-addr u as a null-terminated UNICODE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The buffer is 128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the null terminator will use up one of these character addresses, so the maxiumum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  is thu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OP</w:t>
        <w:tab/>
        <w:tab/>
        <w:t>; --</w:t>
        <w:tab/>
        <w:t>R: loop-sys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op stack of the data for the innermost enclo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ST</w:t>
        <w:tab/>
        <w:tab/>
        <w:t>; -- x</w:t>
        <w:tab/>
        <w:t>R: nest-sys --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  <w:tab/>
        <w:tab/>
        <w:t>; dest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most-recently-accessed BLOCK buffer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d, causing it to be written to disk on the next SAV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 operation, or when the buffer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OKEN?</w:t>
        <w:tab/>
        <w:t>; xt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xt is an execution token of a 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a user-def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; "name"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variable named "name" which at run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s data address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O</w:t>
        <w:tab/>
        <w:tab/>
        <w:t>; -- x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OPEN-FILE q.v. to signify write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</w:t>
        <w:tab/>
        <w:t>; -- wid</w:t>
        <w:tab/>
        <w:tab/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to which dictionary entries may be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y be placed in the search order. Jax4th for Windows 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whereby named wordlists may be created,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lthough this is not a standa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will discuss the internal structure of a word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. These are not standard issues: this is merely the way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wordlists. The fact that the wordlist we will exa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appens to be a named wordlist is not important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a wordslist's "wid" (wordlist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representing a wordlist) is a data addres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in user code space.  By placing the wid of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andard wordlist) on the stack and doing a dump some addre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we (coincidentally) find the header in the dictiona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formation stored for the FORTH-WORDLIS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last entry in the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 20 - 20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0100 0302 0504 0706 0908 0B0A 0D0C 0F0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10 FFFF 000E 0046 004F 0052 0054 0048 002D �.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^count  ^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20 0057 004F 0052 0044 004C 0049 0053 0054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^rest of name field (remember this is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30 1118 0040 0038 0000 0000 0000 37AC 0040 .@8...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^execution ^pointer   ^back     ^link pointe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engine     to thread  pointer   word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ctual addresses are specific to the revision of Jax4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ample was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ee that in the example, FORTH-WORDLIST has its name cou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c2210 (the FFFF is a marker in a Jax4th count field). The count is Oe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FORTH-WORDLIST. The execution engine for FORTH-WORDLIST h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0401118 (remember, this is Intel architecture). After the execu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data space where the thread pointer is located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ints to the most recently defined word in this wordlis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pointer is a back pointer to the previous wordlist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fined wordlist at the time that FORTH-WORDLIST was defin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pointer is 00000000 since the FORTH-WORDLIST was the first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Had there been a link there, it would have been a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list link pointer in the previous wordlist. After that,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display includes coincidentally the link pointer for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, whatever that happens to be, but this has no sign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scussion of wordlists or the FORTH-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(q.v.)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ll wordlists in the system, both system and user word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there are four (4) system wordlists, on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rdlist (the "normal" kind of wordlist) and a NAMEWORD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30 named ARF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10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D8 named 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A4 named 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68 named 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30 named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>; flag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take a "dest" and replace it with an "orig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n the control flow stack for later resolution, e.g., by REPEA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time, consume a flag and iff false, branch away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ab/>
        <w:t>; n|u1 n|u2 n|u3 -- flag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ab/>
        <w:t>; ( char "ccc&lt;char&gt;" -- c-addr)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>; c-addr u fileid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u characters starting from c-addr to the file represented by fi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ndows NT LastError or 0 for success. This is a deferred word and is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o the Unicode version WRITE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A</w:t>
        <w:tab/>
        <w:t>; c-addr u fileid --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WRIT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W</w:t>
        <w:tab/>
        <w:t>; c-addr u fileid --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WRIT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; x1 x2 -- x3</w:t>
        <w:tab/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exclusive-or of x1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d of JAX4TH.DOC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Jack Woehr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Golden, Colorado</w:t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