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69445460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62251682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600259103"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