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produ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actiSys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distrib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 not modify storc.exe, storc.ini, storc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tribute all the file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olanta Rozen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racti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4767 Via Be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goura, CA 9130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Voice:    +1 (818) 706-88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nterNet: 72010.56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IS:      72010,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distribution sequ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new versions are posted on CompuServe (WINSDK, MSBASIC foru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72010,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(for major releases only) an upgrade offer is made to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n we send copies to bulletin boards that historically brough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After that we send copies to vendors and sysops wh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STORC GOL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STORC2.EXE (Original Package is an LZH self-extracting 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Programmer's tools, Windows Tools, MS Windows, Visual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PC-MS/DOS 3.31 or later, MS Windows 3.1 or better, 400K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95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Storc Windows Convert Prototype Resource Convert VisualBasic Visu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Description: Screen-To-Resource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Converts VB forms into SDK DIALOG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  Descrip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mer's tool, allowing to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mo written in VisualBasic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totyping tool into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developed using MS Windows SD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pecial features helping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between VisualBasic and VisualC++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used to save any window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a DIALOG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ence: Microsoft Windows programmers that create Visual Basic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