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FORM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FORM control provides a 3D look to all the forms in your VB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is control to the startup form / the first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PROPERTIE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no events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no custom properties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perties supported by this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e to the design nature of the control, You cannot pla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FORM control on a project.  Though this restri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INI control was designed for and tested with Visual 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</w:t>
        <w:tab/>
        <w:t xml:space="preserve">: This .INI control for Visual Basic is public domai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source code here goes the rest of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 CONTROL IS PROVIDED AS IS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THE AUTHOR BE LIABLE FOR ANY DAMAGES WHATSOEVER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INCIDENTAL,CONSEQUENTIAL, LOSS OF BUSINESS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FOR CONSEQUENTIAL OR INCIDENTAL DAM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3.0, Windows v3.1 are 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eel free to send sugg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ek Venugopalan -  CompuServe ID 73512,36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