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istribution policy is simple: You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.me or vendor.doc files, include them with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kette, and do essentially anything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llow these simple rules.  We want the widest possibl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function properly if the .EXE file or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named.  So please do not rename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posted on CIS (use IBMFF on ID 71324,12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ei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784 Dut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Terrace, CA 9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909) 824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1324,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enEdi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PenEdit1.zip (PenEdit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indows for Pen, Shareware, File Utilitie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Pen Enabled computer running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Pen Text Editor Shareware notepad Wei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:  Text Editor for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n 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Edit is a text editor designed specifically for the Windows for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system.  The program features an integrated correct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akes correcting recognition errors a breeze.  A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d it is placed in both the edit window and in the cor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 If a recognition error occurs, the text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written in the corrector window.  A customizable toolba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have any menu item or keystroke available at the ta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.   The insertion cursor can be repositioned by tapping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dit window; even past the end of a line or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f a file.  All files are stored as pure ASCII tex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imported to most other applications.  Great for tak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and for editing other ASCII files like .INI files, .BA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