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1994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a digital clock for Microsoft Windows 3.1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display in any of si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2                [February 20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May 2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0                [August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ugust 2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s can now use the speaker or wa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display in any of six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enhanced to support more customization of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separators between each part of the date and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and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hourly beep function; now called hourly alert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ave file support, which can repeat based on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elections now done using drop down combo box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1                [September 3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lag to wave file play function to allow WinCloc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C-Speaker sound driver.  Note tha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peaker driver, the wave file will only be played on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peated for the number of hours).  This is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 Speaker driver (it is a synchronous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lock (WINCLOCK.EXE, WCHOOK.DLL, WSA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WinClock now includes support for wav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ing the hourly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Hamilton Road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About Box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 From the About Box you can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Alternatively, you can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Scrn            Randomize your Windows 3.1 screen saver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veral new savers, includ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s, Random Pixels, Bounc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Show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