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file on the disk with a name ending with "@" and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COM or .EXE, it is a self-extracting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contents of such files to separate disks, put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B: and this disk in drive A:. Make B: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/EXE file. For example, if the file is named DISK1--@, at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DISK1--@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