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in the table below contain clip art in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PCX format, in WordPerfect 5.0 format, and in Corel Draw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 on disks 1709+ and 1823+ elsewhere in the PsL are still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of a much lower quality or lower resolution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, you may still find those files to be quit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 format results in the highest quality pictures. EPS requires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a program (such as GoScript) that will print PostScrip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stScript printers. PostScript files may be imported into maj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 such as Ven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re stored in full-page 300 dpi resolution. PCX a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virtually all desktop publishing and graphics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graphics such as the PCX format, loss of resolution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ages are enlarged. By starting with full-page size, you can sca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 smaller sizes with little or no loss in resolution.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disks of PCX files available in the public domain, only a min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utside of this collection) are high-quality, high-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these disks, we discovered that for some reason, PFS: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blows up a PCX file enormously when importing it with a Ge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P only displays a small corner of the PCX files that are sa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page size. So the files with an extension of PCX are for use with Ven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It and programs other than PFS:FP. The files with an extension of 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PCX files that were saved from an original art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scaled down such that when imported into PFS:FP, it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As with other DTP programs, PFS:FP will let you scale the image dow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benefit, if you have a program other than PFS:FP that reads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you want to have a small graphic, you may find tha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etter results by importing the small PFS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own the full-page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P5 files are ready for loading directly into WordPerfect version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 files are necessary for Corel Draw users because Corel canno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ame EPS files that it has exported. (Corel was used to create or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P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oklet showing print-outs of all the graphics on these disk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is available for $3; it is free if you order thre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: PsL Members can get the complete set of disk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for only $50, which is about one-third below regular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 PsL or see elsewhere in this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 Referenc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   PCX  WP5  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4  2085  2096  2107  Animals, Plants,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5  2086  2097  2108  Cars, Office, 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6  2087  2098  2109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7  2088  2099  2110  Food, Home, Hobbies, Sports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8  2089  2100  2111  Frames for pages (2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79  2090  2101  2112  Holidays, Pa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0  2091  2102  2113  Icons,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1  2092  2103  2114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2  2093  2104  2115  Maps - U.S. (2 disks): each state &amp;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3  2094  2105  2116  Maps - Canada: each prov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84  2095  2106  2117  People (2 disks): men, women, crow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ilation is Copyright 1989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other clip art files and public domain and sharewar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: 1-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mpressed to fit on one disk. The file nam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@ have the PCX files in them. The names ending in PFS@ have the smalle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use in PFS:First Publisher. As noted above, the P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in any program which will import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contents of the files to separate disks, put a blank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 drive B: and this disk in drive A:. From the B&gt; prompt,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f-extracting file on drive A:. For example, if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K#1-@, the you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DISK#1-@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procedure with a new blank, formatted disk for each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self-extracting file ends in PFS@, you can usually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onto the same disk. They have been archived to keep them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cause they will not fit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cument and compilation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9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