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stars PCX diskette contains 10 pixel-painted pictures of celeb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 files are sized 640 x 480 and can be converted to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wallpaper on a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will receive a complimentary VGAstars Slide Show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accommodated for any file convers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DOC on this diskett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