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OKIDUM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Allows graphics screens to be dumped to OKIDAT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The normal Print Screen function sends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, and the IBM supplied program GRAPHICS.COM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and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the program once.  It remains residen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 OKI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Install program.  Then run whate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at puts a graphics image on your screen.  Th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tSc and the image will be pu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None.  Normal text dump to printer still work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Graphics dumps to dot matrix printers are slow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ot on the printer has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