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page borders in GEM format which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tura and other programs that accept tha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4 different borders in high-quality vect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