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P-SL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programs like Ventura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-type soft fonts are a blast because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ore fonts to them. The only drawback to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soft fonts -- especially the ones for big fo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up bucke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oft fonts consist of bitmaps for all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is includes all the usua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, plus a whole set of high-order symbo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the symbols, you're carrying around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data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fonts not only take up disk space, they als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Slash is a program that hacks unwanted charact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 fonts to create leaner, faster files.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soft font from an existing on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aps for only those characters that you'v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Ventura, you can, for example, ha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symbols off the "Dutch" fonts and use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iss" fonts for those few times when they'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lectively edit all your fonts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you know you'll absolutely neve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ing special headline fonts, you can be quite ruthle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, say 36-point, font might require a quart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and the lifetime of the average house 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 However, depending on what you're going to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ecide that you don't need most of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lines are all in caps, you can lose the lowerca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obably do without most of the punctu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will only be used for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order symbols can probably be trashed --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at you might use, like the big das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ve them in and kill the rest. You can be quite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, and free up a lot of hard driv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sher program requires at least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These are, in order of appearance,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slashed, a path to the file to be creat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the same) and a map list. The map list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be included in the new font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SLASH \VENTURA\TMSRTINY.SFP \VENTURA\TIMES6PT.SFP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SLASH \VENTURA\TMSRTINY.SFP \VENTURA\TIMES6PT.SFP x20-x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SLASH \VENTURA\TMSRTINY.SFP \VENTURA\TIMES6PT.SFP x20-x7f,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will look for the soft font file TMSRTINY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VENTURA directory and create a new, slash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IMES6PT.SFP. The first one will only contain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"ABCDEF", and will be very small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all the characters from a space to a til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x20 to x7f, or 32 to 127. The thir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same thing as the first plus character 18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pyright symbol in mos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the original font, TMSRTINY.SFP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required. The final array of charac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of what's there and what's asked fo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the map argument, you can have any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commas. An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string of printable characters within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 'ABCDEF' or 'There once was a herm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'. Obviously, the string cannot, itself,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s. The latter string is a useful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creating a specialized font tha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print one particular string -- a fancy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go, for example -- you can just use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single numerical byte in either decimal or hex.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can range from 0 to 255, being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length. Hex numbers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or 'X' and must be three characters lo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x'. Examples of this sort of field might be x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or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range of characters defined by two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sh. The numbers can be represented as decimal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as shown above. Examples of this so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x20-x7f or 32-127, both of which actually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third argument passed to HP-SLAS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se fields separated by comma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DEFGHIJKLMNOPQRSTUVWXYZ',x21-43,195,'wom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reate a font that included all the upp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 punctuation characters falling in the range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through 43 decimal, a bullet (that's what character 195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oft fonts) and the lowercase characters w,o,m,b,a,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peculiarities of how DOS handle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if any of the fields contain a spa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 the entire map argument with double quotes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re once was a h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gument can be as long and as complex as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; however, it's a good bet that once you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ng of things, you might be conte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each time: x20-x7f, which will cut of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ASCII characters and leave all of the QWER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al command line arguments,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ust be passed to HP-SLASH as the fourth argu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Suppresses the display of most unessen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. This is used if you want to run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batch file and like your screen to look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Stops the program from asking if you want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file if the one you've specif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Makes the program show you a map of the character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or your new font, the charact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existing font, and the characters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to your new font. You can abort the whole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 doesn't look like it should. This will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the syntax of the map argument, which is admitte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weir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.BAT is provided to help you slash a whol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minimum of typing. It requir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 file specification for the files you want to sla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map argument for them. Obviously, th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to all the files to be slashed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 PA*.SFP x20-x7f,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ave all the soft fonts that match this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he characters specifi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ASH.BAT file is actually two batch files, SLASH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1.BAT, the latter being run by the former.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HP-SLASH.EXE, must be available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nts are and the file name must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HAT YOU FOLLOW THESE TWO RULES O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EVOUR ALL OF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s also require COMMAND.COM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DOS PAT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make sure that you have at least as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as would be required to hold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s you want to slash. Finally, the standar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not be a particularly good idea to slas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fonts at once with SLASH.BAT unless you're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up to it. Better to practice with a few solo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lash copies of your soft fonts. Keep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afe place. Once slashed, your font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lashed. The excised characters a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ura's width tables keep track of the names of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and it wouldn't be much fun to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idth tables for the new font names. Try thi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ack up all of the fonts that you want to sl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ng them, but with extensions of OR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). The syntax would be COPY *.SFP *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un HP-SLASH, listing the ORG file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lash and listing the SFP file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 Ventura and try printing with your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all of your fonts are backed up, and the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proper names that are referenced i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Happy sl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