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KSC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April 15, 1988 by Keith P. Gra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ct: PC Rockland BBS (914) 353-2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SCRN.COM is an experiment. It is a program which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creen captures of Text or Graphics screens. I hav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my CGA screen and it seems to work. I would like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orks on a variety of other screen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 OKSCR.COM is installed by entering OKSCR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valid DOS command. OKSCR is not technically a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t loads itself temporarily while anothe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and then unloads itself when the program is done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KSCR is a very small file (even smaller after I ICE'd it) it gr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althy chunk of memory (about 74k) so it can process any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you would enter a command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KSCR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ould load in PC PAINTBRUSH 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KSCR GIFVIEW MARILYN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ould load in a GIF Viewer and a picture of Marilyn Monro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note that you have to have PC Paintbrush, Gifview and Marily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load them, The point is that OKSCR loads anothe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am, and cannot operate al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loaded OKSCR and a program you may,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the screen capture by pressing the Alt and Left shift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m down while you tap the O key (letter O - not 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SCR will attempt to identify the graphics mode that you are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 a screen accordingly. If you are in text mode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 a text screen and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INSTRUCTIONS FOR HERCULES GRAPHICS MODE: Hercule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non-standard mode that does not use BIOS calls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It is difficult to be sure that a program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mode and impossible to tell which of two screens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Alt Left-Shift H you can grab the Hercul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0 as a PCX file. If you are not in Hercules graphic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ill get a PCX file, but it is not 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VIDEO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s 2,3 and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s 4,5 and 6  -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s D and E    -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s 10 and 11  -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s 25 and 50  - 640*480 Paradise and Tseng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 40         - AT&amp;T 640*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 43         - Hecules Screen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be adding to the list and includ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S: If you are in a valid text mode, OKSCR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named ########.CAP on the current disk and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 files are timestamped by using the current time a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This allows many screen captures in a session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ordinary ascii text file. All screen attributes are strip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rriage return and line feed is added every 80 character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 marker is added. You can use these files directly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FILES: The graphics files produced are in PC Paint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are readable by OPTIKS and some other conver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lusion as a graphics file. They are readable by Ventu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roduced is a black and white file (color will foll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weeks). The extension of the files produced is PC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a time stamp in order to uniquely produce m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S: You may make OKSCR.COM "resident"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KSC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EXIT at any DOS prompt in order to "uninstall" OK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onvert the .CAP files to .PCX files with OPTI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files as TEXT and saving them as PC Paintbrus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you can accurately present text screens in Ventur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s file, including all of the box draw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try this, do not let Ventura do the scaling to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use an even amount scale factor such as 2 by 2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distortions and loss of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LAST WORD. I am still messing with this program and do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version number. If something strange happens, you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lock up (I haven't gotten it to lock up on me late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users are much more inventive than I am.) Until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KSCR works correctly, don't do anything non-recov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LAST WORD. Please don't send money. For the time being, OK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ee. I remain the copyright owner and I will not allow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tributed with commercial products or sold except f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service who charge a nominal fee. I hope to be upd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ng OKSCR and at some point will charge for it.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e. I am never home an I cannot return phone calls on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I can be reached at PC Rockland BBS. I do not mail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complete OPTIKS commercial package. Do not 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with return postage with requests for mail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very moved that people want to support shareware, bu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at running the business is a full time job and I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ll day and teach at a local college evenings. I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because I like to, not because I expect to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 When the money aspects start getting in the way of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o put my foot down. I thank you for your support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KSHR and enjoy it. I hope it help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