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phen P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produces pseudo-animated graphics on an IBM-PC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lor EGA or VGA display subsystem. It accomplishes this b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picture, then rotating the last eight colors 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anima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waterfal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 spin.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include the Atari Waterfall, seen in many stores as a dem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ir of spinning balls. Both of these came from a Tandy Col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-9 system originally. The files are 32018 bytes long e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s source code (in C, Microsoft Quick C 2.0) is included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EXE  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C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.DOC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FAL.ACT     The Atari Waterf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N.ACT         Spinning Ball Gra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en P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73135,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phi:     STEVE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8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