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CLE.EXE - Marty Balash - 5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CYCLE.EXE" and "CYCLE.MJB" are in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rom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using PCX2BGI.ZIP, a shareware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nd PC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