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distributing DAZZLE for any kind of remuneration should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wide MicroTronics, Inc., use of the supplied form (bel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 CD-ROM distributors, FTP sites, and ASP recogniz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re encouraged to post and distribute this program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submit the Distribution Authorization form be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this program. Distribution of Worldwide Micro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s, even free of charge, without clearly expl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 their legal requirement to register the program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den, and a violation of copyright la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AZZLE Distribution Author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of agreement is valid only for those pers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s distributing for a fee shareware files from World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Tronics, Inc.(WMT) Possession and use of registered executabl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ur Shareware programs does not require the signing of this agre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Worldwide MicroTronics, Inc. shareware products, even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ge, without clearly explaining to the recipient their 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to register the program is strictly forbidden, and a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pyright l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losed DAZZLE program is hereby offered for your non-ex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distribution as a Shareware product. Anyone wishing to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a fee for giving them a copy of any Worldwide MicroTronic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MUST sign and return this form to Worldwide MicroTronics, Inc.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violation of copyright restrictions. Distributors recogn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ion of Shareware Professionals, CD-ROM distributors, and FT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, are not required to file this form, but we do strongly reques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tify us of your offering of our software so that we may kee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curre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Organization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am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DISTRIBUTION OF DAZZ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The fee charged may not exceed US$10, including postage, mail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char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Your library's catalog or listing must state that this progra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, but is copyrighted software that is provided to allow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valuate it before pay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The offering and sale of DAZZLE will be stopped at any t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so requ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Duplicates must be made from the copy of DAZZLE sent to you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orldwide MicroTronics, Inc. . The program and its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be supplied in their entirety, without modifi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ion, or omi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Problems or complaints will be reported to the author for resol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turn for the right to charge a fee for the distribution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ZZLE, I agree to comply with the above terms of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ignature             Date        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MT is a member of the Association of Shareware Professiona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