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MON version 1.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9 Judson McCran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6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directly, ASP may be able to help.  The ASP Ombudsma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 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You are free to copy it and to distribute copies a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program (or its documentation)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If you like this program, register them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and address along with the program name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a $5 registration and license fe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.  You will receive suppor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versions of this program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ral other programs.  Please send any in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to me at the address abov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registered user,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s should run on any IBM-PC/XT/AT/PS-2,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any common graphics adapter.  A fast CPU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are recommended.  A color monitor (EGA, VGA, or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Recreations (by A. K. Dewdney) column in the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issue of Scientific American (page 102-105) describ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ular automata that generates crystal-like grow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ness.  The cellular automata can have any number of st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rticle recommends 12 to 16.  Each cell in the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ed according to its st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are initially assigned states randomly.  Thereafter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eneration a cell is converted to the next high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lor) if any of its orthogonal neighbors is in that nex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.  (The states are cycli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usually goes through four ph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ris  - random spots of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let - regions of col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ct  - spirals of colo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   - spirals take over the whol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 number of states (say 8 or fewer), long spi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seem to develop.  When the number of states is large (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) one color may take over the entire board.  With more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y 25) the board will most likely become lock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efaults to 12 states, but you can choo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s (2 through 32).  You can also alter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(up to 240 by 256), but 200 by 200 cells is the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hand side of the board is connected to the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nd the top of the board is connected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time (for a given state) is proportional to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oard, thus a 100 by 100 board will run 4 times as fa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00 by 200 board.  The running time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.  Generally the larger the number of states the long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o reach the demon phase.  The 14-state case tak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% longer than the 12-state case, for examp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(12 states, 200 by 200 board) reaches the 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n about 160 generations.  This takes about 4 minut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MHz 386, about 12 minutes on an AT-class machine, or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 on a P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SC&gt; to stop the program.  It will stop when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n even number of generations.  You can stop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CTRL-BREAK&gt;, but it will leave your screen i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Turbo Pascal 5.5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.  The Turbo Professional 5.0 package from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Software provided useful data entry routines.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GI extensions are graphics drivers for virtu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dapters.  They are proprietary to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distribut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- Plays the game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- Plays the game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Plays either side of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- Plays the game of Fox and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- Rotates a 4-dimensi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   - Cellular automata that generates crystal-like grow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- Graphs several types of "Cha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enz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n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-bod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ia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ly orien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- Quickly finds the prime factors of an integer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q  - Generates magic squares up to 175 x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- Make text slide show in various fonts, sizes,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- Conway's "Game of Life" - 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 - Graphs 2- and 3-body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 - Plays the game of Reversi (a.k.a. Ot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- Plays the game of Dots and Squ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