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LINES --- VGA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is a flying lines demo that runs on VGA adapters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moire patterns as well as brilliant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LINES, pass the number of lines (up to 10)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o see a list of VLINES capabilities, jus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was written by Bob Dolan of Rochester, NY in May 1990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, on a Dell 310, with an ATI VGA Wonder 512 and an NE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is releas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