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GA2VGA v5.0 Registration Form     DATE TODAY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Independence Pl. #303-2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(PS/2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8514/A   (PS/2)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 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SVGA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