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BIT v1.0 Registration Form 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Independence Pl. #303-2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