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CAD 3D  v2.0  -  Disk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4, TRIUS, Inc. 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the distribu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ProtoCAD 3D.  Please note that this policy is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ing shareware copies of ProtoCAD 3D for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profit, or any sort of commercial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we give you permission (in writing) to distribute ProtoCAD 3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require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 Send us a copy of your standard written materials (catalogs, fl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s, etc.) which clearly 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the sharewar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requirement for users to register sharewar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fact that the price for your disks, is a copying f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differente between Shareware 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t is not sufficient to tell us that you expla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s to customers in person, it must be clearly refl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ritten materials you sent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 Send us a complete, final draft of the packaging that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otoCAD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find it necessary to insist on meeting these conditions,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qualify for shareware distribution of ProtoCAD 3D.  Wide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usion about shareware and the occasionally troublesome prac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some vendors unfortunately force us to do so.   We look forw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ing with you in the future.  Please feel free to contact u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any questions on our product or our poli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us at any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Serve .... 71333,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NLY ... 800-GO 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......... (508) 794-9377, 8:00-5:00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........... (508) 688-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........... (508) 794-0762 (12/24/9600/14400,N,8,1)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 .......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.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