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ZGIF Copr. (c) 1988-90 Lawrence Gozum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distributed AS IS.  The authors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arranties ,expressed or implied, including ,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with respect to defects in the diskette and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granted herein,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he program license with respect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use or purpose.  In no event shall the auth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loss of profit or any other commercial damage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program for a 10 DAY TRIAL PERIOD.  Should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seful, you MUST register it; you will the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atest releases of the VGACAD system see last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reely distribute copies of unmodified SQZGIF and charg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for distribution, in lieu of recognized Users Group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Asso. of Shareware Professionals or NY Amateur Computer Cl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SQZGIF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GIF is now a multi-functional utility.  It resizes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PCX pics (up to 2KBx2KBx256) to variable sizes (ie., 320x200x25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x768x256) AND adds the synergistic power and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2VGA (to create/add up to 256 NEW COLORS) with GIF images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56 colors (ie., 2 to 128 colors)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age processing/editing in VG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version to EGA in VGA2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nting or desktop publishing with GIFPUB (integrates GIF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conversion to a smaller or larges 256-color GIF/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VGAFIL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loading in BASIC or QuickBASIC (BLD &amp; PLT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GIF also integrates functionality of an unreleased utility - MIXB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eave four 320x200x256 BLD/PLT images into ONE SVGA 640x400x256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BLD functionality facilitates the rendering of 'oversamp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00x256 video image grabs (ie., 'ala CDs' but for video)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exture' and resolution by integrating oversampled ODD and EVE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fields (ie., to get close to a FULL frame) AND over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QZGIF you can resize and smooth LARGE 256 color pi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aspect ratios; all sizes such as 320x240 (Jovian Log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400 (Amiga), 512x480 (TARGA), 640x400 (MACII), 640x480 and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perVGA) can be handled (up to 2KBx2KBx256).  NO GRAPHICS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!  Use SQZGIF to reduce a LARGE GIF/PCX pic or expa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PCX pic.  VGA/MCGA users can pick any selected area and ZOOM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een size; you can treat LARGE GIF/PCX pics as "virtual scree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OLATION &amp; COLOR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olation is a method to add or remove pixels to "fit" an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size; no changes to the colors are implemented -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more or less pixels in a defined image size.  Since calc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al, this algorithm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GIF supports a sophisticated "color averaging" algorithm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of color pixels with one of the colors in the 256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a NEW color (EGA2VGA algorithm), by finding the closest m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color with a close or perfect match (ie., EGA2VGA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will render large GIFs in 320x200x256 with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ion of the original picture as you would view it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riginated it.  The "color averaging" method removes "nois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 that result from interpolating certain large GIF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actually adds some element of "anti-aliasing" or "smoo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"jaggies" are averaged into one color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large GIF pictures can decompose into megabytes, a hard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recommended.  An 800x600 GIF will decompress to 48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GIF uses a user-specified temporary file to decompress thes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 and requires an additional 64KB for saving the "squeezed"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other 64KB (MCGA/VGA only) for the "zoomed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rge RAM disk is recommended for fastest processing; specify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n your VDISK path.  High-density dual drive users (e.g., 7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1.2MB or 1.44MB) should place the GIF file to be convert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while the other should contain only SQZ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GIF needs no graphics.   The "Pick 'N Zoom" feature, howev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activated if VGA/MCGA is detected; it cannot be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VGA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SQZ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QZGIF and select a file to be converted.  Use the &lt;arrow&gt;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highlight bar the press &lt;return&gt; to select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cbar&gt; will allow you to change the drive or sub-director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IF\LARGE\NUDES" or "B:).   Only the first image of GIF pi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mages will be processed; they can have any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., from 2-256).  Only 256-color PCX (version 5) pics will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QZGIF AND must have equal screen and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a file, simply select the size you want. 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of interpolation or color averaging (ie., &lt;tab&gt; key)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ptions are directly related to EGA2VGA functionalit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scribed in depth in another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[U]ser, you are prompted for the screen dimens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imension upt to 1024x768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GIF saves all 320x200x256 BLD/PLT images to NONAME (BLD/PLT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sizes, MVGASCRN (RAW/PLT) files will be created for latte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CX encoding with VGAFIL (included).  NONAME and MVGASCR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ly overwritten, so be sure to encode and renam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files (in a format compatible with VGACAD v1.6 and up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each time you run SQZGIF; if you want to reprocess/re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another part of the same picture, reply [Y]es to prompt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.RAW ?[Y/n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 drive users SHOULD delete TEMP files when prompted,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process the same picture again;  you may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ufficient disk space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'N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VGA/MCGA card is detected, then this feature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very useful in selecting only areas of a pi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use (e.g., editing in VGACAD).   A "capture box"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efines an area to be "zoomed" using the interpolation (i.e.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ing is applied).  You can move the "capture box"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or use the &lt;Shift-ARROW&gt; keys to move around the scree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&lt;+&gt; key will increase the size of your "capture box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to be zoomed) - resulting in a smaller "zooming factor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 larger area of the picture; conversely, pressing the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ill decrease the "capture box"- resulting in larger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rocesing a smaller area of the tot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viewing the "zoomed picture", press &lt;return&gt; to sa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ss &lt;Esc&gt; to reselect and redefine the "zoomed image". 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aved to "ZOOM.BLD" and "ZOOM.PLT";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ly overwritten; thus, you MUST rename these fil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IMAGES WITH LESS THAN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2VGA functionality converts images with less than 256 colors (e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640x350x16/2, VGA 640x480x16/2, SVGA 1024x768x16/2) int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color image by actually generating up to 256 new col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2-128 color palette by synthesizing color mixtures. 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you create LARGE SVGA GIFs but you can apply extensi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since you have 256 colors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optimal Matrix and Color Match Threshold is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utilizing EGA2VGA functionality.  2,4,8 or 16 color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dithered (ordered or error-distributed).  Generally, the 2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type performs adequately; you can opt for the 3x3 Matr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icher colo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Match Threshold determines how closely matched color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enerated.  If an existing color is "close" enough to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, then it will be used; otherwise a new o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timize color generation, you can ABORT the processing and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atrix or Threshold value and restart color generation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is being generated, monitor the number of colors gener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ing is slow at the start of a few lines then your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low but VERY RICH.  Abort processing (ie., &lt;ESC&gt;) and re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Threshold value.  If colors being generated are too fe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 th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ission is to find the ideal Matrix and Threshold valu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colors before reaching 256 colors (maximum).  The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in an interlaced fashion which ensures that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d and generated from all over the screen.  VGA/MCGA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the quality of the picture and speed of processing 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00x256 mode; this will give you an indication of the colo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.  Watch the Colors generated on the status line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over 100 colors after the first 3-5 lines then your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low.  If you run out of colors too soon then other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icture will have to settle for the closest match i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.  If you can generate 180-240 colors then an optimal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B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XBLD function is available ONLY through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ly, MIXBLDing is a method to 'weave' four 320x200x256 BLD/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to ONE 640x400x256 SVGA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users bought video grabbers before MultiMedia became THE buzz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raphics hobbyists.  Many of these video grabbers suppor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A 320x200x256 image grabs as their 256 color mode - moreo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 small palette with 4096 maximum colo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we proceed, let us review what the NTSC signal mean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tech but, now, 'low-end' video grabbers.  The typical FUL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video signal can be thought of as THE SUPER VGA NNNNx560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Of the NNNNx560 'pixels', only NNNNx480 can be usually s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familiar - yes! - 480 lines is close to VGA !!! 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in ONE FRAME: ODD and EVEN fields.  Each visible fiel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 of as having 240 lines each.  Thus, a FULL FRAME has 48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has more than 1200 pixels of luminance information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rey' to us mortals); the actual, 'distinct' colo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320 'pixels' per line.  Thus, a FULL FRAME with 'distinc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' is roughly 320x480x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FIELD of 'distinct color pixels' is 320x240xCOLORS -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FRAME of 'distinct color pixe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familiar ? Yup, that's why the Jovian VIA video board g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40x256 screens - to get a FULL FIELD, as it were -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field.  Now, the other boards were not as thoughtful.  They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only 200 of the 240 lines; thus, they crop out 40 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and bottom of the screen.  To do this, they monitor the sync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gin grabbing a little later - about the 21st visib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ble to monitor what the grabber is 'seeing' before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to grab your 320x200x256 image, you'll probably notic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lip-flopping' between the ODD and EVEN fields.  You know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ing when key portions of the image, such as the eyes or no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an subject seem to change with every image update.  Sooner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otice a pattern.  Yes,  your image grabber is INACCURAT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grabbing the ODD or EVEN field when it SHOULD be grabb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DD or EVEN FIELD - ALL THE TIME.  This is particularly tr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bbing an image from a commercial VCR on pau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mperfection ?  Yes, but something to take advantage of.  If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20x200x256 image while it is showing the ODD FRAME and the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grab when it is showing the EVEN frame, then combin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you a FULL FRAME with TWICE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more imperfection we can take advantage of.  Even if you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ab the same FIELD a second time, chances are NO TWO SIMILA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SAME.  The second grab, of the same ODD or EVEN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'sample' a different portion of the same lines - MOR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if you combine 'oversampled' EVEN FIELDS with 'oversampled'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, you should get a 640x400x256 SVGA image - the like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ver thought your grabber could produce.  Get the picture &lt;heh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mmarize, before using the MIXBL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grab a good 320x200x256 EVEN 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grab another 320x200x256 EVEN FRAME (oversamp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grab a good 320x200x256 ODD 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grab another 320x200x256 ODD FRAME (oversampl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save and convert each of these images to BLD/P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you used VGACAP, they are saved in BLD/PL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four sets of BLD/P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screen01.bld \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01.plt /  EVEN FIELD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02.bld \  the second (oversamp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02.plt /  EVEN FIELD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03.bld \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03.plt /  ODD FIELD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04.bld \  the second (oversamp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04.plt /  ODD FIELD 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have these BLD/PLT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ZGIF screen01 screen02 screen03 screen04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ocessing, MVGASCRN (RAW/PLT) files will be created;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ith VGAFIL (included) to GIF or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ORDER of files is SIGNIFICANT.  The firs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match the colors of the remaining files.  Also, 'orde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ixels are determined by the file sequenc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ZGIF screen01 screen02 screen03 screen04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    EVEN      ODD    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   FIELD     FIELD  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    ODD       EVEN   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S   PIXELS    PIXELS 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quence, SCREEN01 (BLD/PLT) is used as the color re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02, SCREEN03 and SCREEN04 are 'melded' using SCREEN01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EFFECTS WITH MIXB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'subliminal' effects using the MIXB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can create a 640x400x256 image with 1/4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showing a diffe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QZGIF bird ocean ocean oc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mage will have a an 'subliminal' bird in the backgorund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ere faded-out', against a solid foreground of the oc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, MIX the same image but with different palet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exture.  If you have LISAW.GIF, modify the palett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lighting conditons, contrast or brightness with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 (eg., MVGAVU, VPIC or PICEM) and save each variation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our sets of BLD/PLT files with the same image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QZGIF lisaw1 lisaw2 lisaw3 lisa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will be VERY INTERESTING.  Your eyes will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lors with NEW gradients of color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me palette mixing technique can be use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/EVEN FRAME MIXING explained in the previous section. 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Radio Shack, acquire their "video gain" amplifier/attenuator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about 35$.  Use it to modify your incoming video signal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grabber will tend to select softer or harsher color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s and renders your final 320x200x256 images. 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mages the same way LISAW1, LISAW2, LISAW3 and LISAW4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d and you'll see AMAZ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 with these variations/functions and have fu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VGA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 "VGAFIL &lt;ret&gt;", then you can select any filename by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bar (with the arrow keys) and pressing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Spc&gt; allows you to select a different PATH, while &lt;Esc&gt;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fault, VGAFIL selects RAW/PLT files.  BLD/PLT file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"-B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FIL -B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fault, all captured screens are converted to GIF (87a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screens to 256-color PCX files, ues the "-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FIL -P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screen blanks during conversion, DO NOT BE ALARM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means that COLOR 255 is black.  Color 255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feedback on encoding process.  After encoding,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set to text mode;  you know its working by the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IL can be used in batch (*.BAT) files for multipl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ype "VGAFIL [filename] " with no extension (path optiona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file you want to convert in your batch file;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f you want to convert a specific fil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 VGAFIL mvga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-B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-B \mcga\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-P \work\svga\mvga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-P e:\ramdisk\users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INED VGACAD ENVIRONMENT &amp; USERSCR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41.exe is a runtime module distributed under lic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in connection with this program.  Place it with SQZG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your PATH has access to.  SQZGIF TEMP file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D (v1.6 &amp; up), GIFPUB (v2.0 &amp; up) and VGA2EGA (v5.0 &amp;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GACAD (v1.6), remember to load the TEMP.PL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ing the VSCRN menu. ONLY ONE COPY OF BRUN41.EX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GACAD (v2.0 &amp; up, when released), SQZGIF is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d component module.  SQZGIF can be used to reduce a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r create a 256-color image from one with less colors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sizes - and save the output as USERSC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CRN files are used as image 'clips', as it were, for 'pas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LARGE images.  VGACAD (v2.0 &amp; up, when released) will 'mel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USERSCRN images (which MUST be smaller than the MVGA o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eing worke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ed in the VGACAD 'chained environment' new images ar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SPARE files (w/c have the same structure as TEMP files);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 files you are currently working on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SQZGIF IS BASED ON 'PERSONAL USAGE'.  CORPO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AL USERS *MUST* REGISTER ALL COPIES USED O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; A SPECIFIC PERSON (NAME) MUST BE EXPLICITLY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NT WHO WILL BE PROVIDED WITH A CORRESPONDING REGISTER.OV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REGISTERED USAGE.  REGISTRATION GRANTS A SPECIFIC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A JURIDICAL PERSON OR CORPORATE ENTITY) THE RIGHT TO '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THOUGH WE WILL TRY TO RESPOND TO YOUR REGISTRATION IN 2-3 WEEK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EASE ALLOW UP TO 4-6 WEEKS DELAY TO PROCESS YOUR REGISTRA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oken of our appreciation (i.e., to registered users),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the latest version of the VGACAD system;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do not require 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/GIFDOT - converts 256 color GIF/PCX files to B&amp;W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publishing (DTP) as .PCX (Ventura, First Publisher, Publis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brush, WP, Pagemaker).  Variable sizing/contrast/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printing on IBM/Epson printers. Several sizes. 8 pics/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/Double Pass printing. Preview in CGA/HGC/EGA/VGA/EEGA/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gram-equalization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BIT - converts B&amp;W PCX files (e.g., scanner output to 32KBx32KB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ey shades for VGACAD image processing, GIFPUB redith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, or VGA2EGA conversion - it edits those "scan line jit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modes in MCGA/VGA/SVGA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GIF/EGA2VGA - converts LARGE GIF/PCX pics (to 2KBx2KBx256)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and video modes using "color averaging" to blend/smooth "jagg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ast interpolation.  Converts GIFs (2-128 colors) to any siz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256 new colors. Variable sizing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2CGA - converts 256 color GIFs to CGA!  See "405" colo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pported 160x100x16 CGA mode.  CGA/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2GIF - converts .MAC ("readmac") pictures to 5-16 grey sha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nd saves to .GIF or BLD/PLT file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2EGA - converts 256 color pictures to 16-color EGA. 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dithering.  Variable sizing/RGBICMY/contrast/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.  EEGA support up to 1024x768.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- EGA/MCGA/EEGA/VGA/SVGA viewer for GIF and BLD/PL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 slideshows - picks best mode.  320x400x256, 360x480x25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00x16 modes on regular VGA.  EGA posterization.  EEG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  Auto-sizing.  Contrast/Brightness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D - extensive paint/image processing program for VGA/MC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dit GIFs up to 32KBx32KBx256 !!!); airbrushes, color and gre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functions (smoothing, noise removal, shading,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tching, edge detection, ...), splines, Cut&amp;Paste, variable s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-color gradient/pattern fills, MORE !  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X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de from enhancing existing releases with increase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expanded memory, virtual screen, SVGA functions,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), we are developing VGACBT, a Computer-Based Trai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NEQUIN for Advertising/Fashion Design or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stic n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maverick authors like us and we will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like nothing seen commercially - otherwise they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E" from lack of support !  Compare the cost/benefit ratio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roducts with commercial products.  You, and you alone,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will be worthwhile to continue developing. 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Supported (Shareware) concept.  Register you Sharewar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the registration form and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able in US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.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Independence Place #1105, 6th &amp; Lo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