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SE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st, Something For Your Computer To Do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Hay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, 1990 by David M. Hayden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with Release 2.0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a System with a Hard Disk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a System without a Hard Disk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RU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Existing Images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 In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ing with a Mouse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ing with the Keyboard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Ways to Draw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tch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&amp; White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Guessing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lor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creen Options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Method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Fractal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Effects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Driver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on Limit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image damping factor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loating Point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Method Menu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tch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&amp; White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Guessing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lor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Menu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Value (x)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inary Value (y)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offset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offset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nification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Effects Menu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keyboard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Mouse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s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mage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mage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Names Using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Configuration File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Image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Image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ile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COMMANDS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ET COMMAND LINE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OF THE FRACTALS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is a program for the IBM PC and compatibles that cre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, and displays images of the Mandelbrot Set and the Ju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- two infinitely complex, infinitely varying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Both sets are fractals, which means th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show intricate details under any degree of magn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ed, this is the beauty of fractals. Each time you magn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you expose more magnificent details.  MSET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 for you to magnif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a variety of features, including 80x87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, Hercules, VGA, Super VGA, AT&amp;T 400, PC 3270, and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1 graphics support, image compression, zooming,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ing, color and black &amp; white images, control of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, menus, and mouse support.  One of the program'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features is it's ability to quickly "sketch"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Sketches show the basic features of an image and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o create a detailed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image, the program runs each point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simple calculation.  The calculation is repeat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 until either (1) the result exceeds a given valu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 certain number of repetitions have been made. The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ssigned a color based on the actual number of repe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When all points are assigned a color, a dazz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emerges.  Section 7 explains the calcula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determining the color of each poin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any calculations, MSET can take hours or even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 single picture.  To help beat the speed problem, M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"sketch" feature that draws a rough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 of a picture in just a fraction of the time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etailed picture.  The sketch feature quick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basic features of the image, so you don't was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etailed images that turn out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ime required to draw an image depend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's speed, and whether your system is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processor (e.g., 8087, 80287, 80387). 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is a special computer chip that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your computer's processor to greatly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computations like the ones MSET uses.  On my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drawn with a numeric coprocessor take about 1/6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ictures drawn without it.  Contact your computer deal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 a numeric coprocessor.  Be prepared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air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is distributed on one 5 1/4" 360K diskette.  It runs o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and compatibles running DOS version 3.1 or hig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512k of memory.  640k, a hard disk, and a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are recommended though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supports a variety of graphics adapters.  The adap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AT&amp;T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56 color Super VGA (most adapt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IBM84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PC 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is distributed as shareware, which means that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you obtain it.  If you decide to keep MS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gister with the author by sending $15.00 (what a deal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ress below. Registered users will receive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and several image files. 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I spent many months writing this program, and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uy my girlfriend something special for tolerating m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. If you keep this program, send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id Hay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208 Collinsw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timore, Maryland 21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port, a program like this is well worth fifteen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is program freely, provided you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, and provided that you don't modify th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n any way.  MSET is provide "as is."  The author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ee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th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new features with MSET release 2.0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Math:        faster color drawings are possible on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ed machines  with "32 bit arithmeti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r computer has a 386 processor, M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avoid the floating point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ing integer math instea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uces the time to draw color images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tor of about 2 for machin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387, and by a factor of about 1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s without an 80387.  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ithmetic is only available f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:       You can use a mouse when zo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rainb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 Set Fractals:  MSET now also draws the Julia Se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actal closely related to th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uessing:      A new drawing method called color gu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s faster 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Menus:     The menus are now all drawn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right on top of the current imag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switching back to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t Keys:       The first letter of each menu choic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s as a "hot key."  Just press th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that menu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olor SVGA support:  MSET now supports a large number of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super-vga adap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s effect:       A new special effect called trails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the color palett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ling effects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ressive with 256 color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black &amp; white images:  The black &amp; white and sk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gorithms are now identical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etch algorithm asks if you'd lik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ail every 30 seconds.  The algorit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does a better job of chopp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reasingly smaller pie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zoom method:     When using the keyboard to zoom, you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t press the Enter  key after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angle to start redrawing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:         The configuration file MSET.CFG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er saved automatically.   You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install MSET.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ET.EXE     - MSE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ET.DOC    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1.CGA   - pre-comput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2.CGA   - pre-comput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3.CGA   - pre-comput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4.CGA   - pre-comput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.BGI      - Borland Graphics Interface for AT&amp;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A.BGI      - Borland Graphics Interface for CGA/M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C.BGI     - Borland Graphics Interface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3270.BGI   - Borland Graphics Interface for PC32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VGA.BGI   - Borland Graphics Interface for EGA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8514.BGI  - Borland Graphics Interface for IBM 8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SET will create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.CFG when it runs.  This file is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files are necessary to run MSET.  MSET.EXE and one "BG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he one for your particular graphics device) are a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  The two files must b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Installing on a System with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MSET on a hard disk, turn your computer 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MSET diskette and copy the files onto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stall MSET in the directory \mset on 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urn your computer on, then insert the MSET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mkdir c:\m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copy a:*.* c:\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ing MSET on the hard disk, put the diskett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Installing on a System without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tion is needed to install MSET on a floppy disk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oot your computer as usual, and insert the MSET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R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uides you through a sample run of MSE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, you will be able to create stunning fractal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Displaying Exist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is distributed with several pre-computed images (image1.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2.cga, image3.cga, and image4.cga).  To view these i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ust be able to display CGA graphics. 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-computed images, change directori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SET was installed and type: mset image*.c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cd \m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mset image*.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C&gt;" represents the computer's prompt.  Your promp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 after you finish typing, MSET displays an image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as stored in one of the four files distributed with 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  and MSET will display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mage.  Now press Esc  to clear the file nam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You can press f  to displa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's file anytime an image is displayed (except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r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be capable of drawing higher resolutio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ne shown.  Don't worry, you'll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resolution, so long as you're using one of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listed in the introduction.  The resolution of th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MSET is low so that most supporte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can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n  (Next) and MSET displays the next file.  Press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) to show the previous image.  Press n  sever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 all the images distributed with MSET.  When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mage, the computer beeps and displays This i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image1.cga shows the entire Mandelbrot set (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  to display the name of the current image file)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mages shows a portion of the set under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of magnification.  If you look closely at image1.cg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area displayed in image2.cga.  Simi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2.cga contains the area shown in image3.cga, and image3.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mage4.cga  The area shown in image4.cga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000th as wide as the area in  image1.cga - less tha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Zoom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zoom in on an image.  Press z  and a small +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use the + to define a rectang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in upon.  You can zoom using the keyboard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. Zooming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z , you can move the cursor around the scre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.  To zoom on an area, move the cursor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area you wish to zoom. 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While holding the button down, move the mou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corner of the area you wish to zoom.  A rectan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round the area.  Now release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he entire rectangle moves.  You can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adjust  the rectangle size, then release th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rectangle.  When the rectangle is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you want to zoom, press the right button.  This dra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starts drawing the area of the rectangle!  About every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it asks if you'd like more detail.  If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graphics device with higher resolution than CG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 will be made in the highest resolution mod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may draw an area slightly wider or taller than the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order to completely fill the computer scree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rawn will always completely contain your rectang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wait for MSET to finish the sketch, hold dow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key and press the Break  key.  MSET saves the imag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Whether you interrupt MSET or let it finish the sketch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, you can go back to the previous images, zoom 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, or finish the drawing in color or detailed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rectangle, you can delete it by pressing th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or the middle mouse button (if you mouse ha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 the mouse operations while zoo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  -While holding this down, mov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es the rectan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  -Press to zoom on the area in the rectan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button     -Press to start a new rectangle, 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 Zooming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NumLock is off, then press the right-arrow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+ moves slightly to the right. 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while pressing the right-arrow key.  The + move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0th the distance of the screen.  Now press the left-arrow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d expect, the + moves to the left.  The up-arrow and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work similarly.  If you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 arrow key, the cursor moves 1/20th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the appropria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 area of the image that looks interesting and move th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th the arrow keys.  Now press the space b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one corner of a rectangle.  Using the arrow key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some more and notice that as you move the "+," M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s a rectangle with one corner at the + a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at the point where you pressed the space ba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orner and then decide you don't like it, you can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ressing the Esc  key.  Move the + until the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s an interesting part of the picture.  When you are d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starts drawing the area of the rectangle!  About every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it asks if you'd like more detail.  If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graphics device with higher resolution than CG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 will be made in the highest resolution mod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may draw an area slightly wider or taller than the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order to completely fill the computer scree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rawn will always completely contain your rectang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wait for MSET to finish the sketch,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key and press the break key.  MSET saves the image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Whether you interrupt MSET or let it finish the sketch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, you can go back to the previous images, zoom 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, or finish the drawing in color or detailed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Four Ways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necessary to explain the four methods MSET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mages - sketch, black &amp; white, color guessing,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These methods are briefly described below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,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Sk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ketch is a black &amp; white image with limited detail.  Ske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rawn very quickly, but show no more than the bas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mage.  You can create a sketch of the current imag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images show the fractal without the swir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that surround it.  In these images, the fractal i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te, and everything else is colored black.  This col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means that if you print the image by pressing PrtSc 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paper in the customary coloring scheme - fra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lack, everything else white.  Black &amp; white im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pressing b  when a sketc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ET version 1.0, you had to ensure that the current im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ketch before creating a detailed black &amp; white draw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 Color Gu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uessing allows you to quickly create color image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lmost perfect."  This method uses two pass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low resolution color image, and then to clean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 areas where color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. Ful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s show the Mandelbrot set in black, surroun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bands of color.  Color images are made by pressing c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 on page 24 describes how MSET assigns colors to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On 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peed of your computer, you may want to let M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sketch, or you might decide to abort i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Break .  Either way, when MSET finishes the image, it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displays "Done!" Automatically saving the image ref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hilosophy about the program: space is cheap, bu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.  Fearing that you might forget to save an im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it accidentally, MSET automatically saves ANY im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raws as soon as it finishes - even if you interrupt M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 Break . If you don't want to keep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on disk, just press d  while it's displayed to dele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k.  A window appears asking if you are su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file.  Press y  to delete the file, or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you have seen several commands you can give wh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s being displayed: p  and n  to show the previous a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z  to zoom, s , b  and c for sketch, black &amp; whi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and f  for filename.  To help you remember these, MSET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n-screen menus.  Press h  (help) and you will se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m  to see the next, and press m  twice mor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.  You can clear the menu by pressing the Esc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n-screen commands are discussed in detail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o it!  You now know how to zoom 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by surrounding the zoom area with a rectangle. 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reate sketch, black &amp; white or color images with the s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, and c  commands.  You can display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mage by pressing f .  And you can read stored im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by listing them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.  These features allow you to create many inter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d pictures.  The following two sections discus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and on-screen commands in detail.  Sect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command line options.  Section 7 provides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of MSET's parameters can be set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You can activate the main menu by pressing m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s displayed.  All other menus are reachabl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One choice in a menu is always highlighted. 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 keys to change the highlighted choice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you wish to select is highlighted, press the Enter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each menu choice acts as a ho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automatically selects the item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item starts with the same letter,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the top of the menu is activated by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make any choice from a menu, press Es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ases the menu without making 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gur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gateway to MSET's command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top left corner of the screen when you pres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n image is displayed.  The items in the main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ves the menu and redraws the imag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 Drawing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vates the Drawing Method menu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. Type of Fra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s the type of fractal to draw.  There are tw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delbrot and Julia.  Selecting this item toggl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.  The Mandelbrot and Julia Sets are actuall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ews" of the same fractal equation.  MSET exploits this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witch from one to the 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andelbrot image, then switch fractal types to Ju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raw, MSET draws an image of the corresponding Jul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igur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vates the Options menu (see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.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vates the Location menu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. Special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vates the Special Effects menu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vates the File menu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8.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its from 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 Graphic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which graphics driver to use whe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  If you select this item, MSET pops up a menu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graphics drivers.  Select the driver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Autodetect for MSET to determine the driver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driver, MSET sets the graphics mod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resolution available for the driver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(super VGA).  The initial mode for the super VGA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graphics drivers are: CGA, MCGA, EGA, EGA64 (64k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), EGA monochrome, IBM 8514, Hercules, AT&amp;T 400, PC 327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256 color Super VGA.  Be certain tha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river you select, otherwise th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, but almost alway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SET can use many Super VGA boards, it isn't very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tecting them.  If you have Super VGA and MSE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detect it, just set the Graphics Driver to SVGA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the proper value.  You may have to experi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to get the right mode.  Once you have these se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m in the configuration file (see page 21) so MSE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MSET selects a driver when it starts.  First, it s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ied a driver on the command line (see page 24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, it tries to get the driver from a previous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see page 21).  If there's n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checks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can store the graphics driver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et.cfg) so it stays the same from run to run.  See page 2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which graphics mode to use when drawing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Mode, MSET displays a menu of available m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graphics driver.  Choose the one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can be stored in the configuration file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he same from run to run (see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graphics drivers support a variety of graphics mod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starts, it selects the highest resolution graphic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e graphics driver it thinks you are us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graphics mode to suit your taste.  Here's a 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lor pictures, use a mode that supports many color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pictures, use the highest resolu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 Iteration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times MSET will ru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through the fractal equation.  The more time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, the sharper the image.  On the other hand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s mean more time to draw a pictur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value, MSET will select one that it thinks i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based on the magnific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. Color image damping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hen drawing color images and determine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ands there will be.  The higher the number, the mor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s you'll see.  The damping factor is carried ove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n an image.  The default value is 4, which seems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evices that display 16 colors.  A higher valu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uper VGA drivers or for highly magnifi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mping factor can be stored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21) so it remains the same from ru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. Use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works on 386 machines.  It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will use slow but accurate floating point ma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color images, or much faster but less accurate 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math.  Integer math cuts color drawing time in half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with 80387 coprocessors, and reduces it by a fa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0 on machines without an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duced accuracy of integer math can show up as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areas of an image, or large circular or square pat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or.  MSET will automatically use floating point math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integer math won't do, but it can't always tell.  If M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an image that looks strange, try redrawing it with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The Drawing Metho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gur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pecifies the method MSET will use to draw im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sketch, black &amp; white, color guessing,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Each method has advantages and disadvantages i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mage quality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. Sk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es are drawn quickly but reveal only the gross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.  You can sketch an image quickly, and the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create a detailed rendering with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When you sketch an image, MSET colors area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al white, and areas outside the set black.  The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igur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very crudely, and gets continually more refined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 an image, MSET asks you about every 30 seconds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more detail.  If you answer y, MSET contin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, otherwise it saves the drawing in its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eep answering y to the prompt for more detail, M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refine the drawing to the same level as the blac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ption discussed below.  When this happens, MSET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ing and save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 386 machines, "color guessing" images ar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faster than sketches.  Try "color guessing" with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" from the options menu turned off for fas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.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images are drawn the same way as sketches - M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a crude sketch, then increasingly refines it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black &amp; white and sketch method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more detail.  The black &amp; white method will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until it's complete, while the sketch method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you whether you'd lik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. Color Gu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quickly creates color images by guessing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as of the image rather than actually calculat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hould be.  Although fast, the color guessing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guess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uessing works by drawing the image in two passe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ss, MSET creates the image using / of you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and only calculating the color values for /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oints.  During the second pass, MSE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image where the color changes and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 for nearby points.  This cleans up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ing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386 machines, this method is extremely fast when you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routines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. Ful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color method calculates the color value for each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  This is the most time consuming drawing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ields the most spectacular results.  386 mach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ally improve the drawing time for this method b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loating point routines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The Loc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gur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menu lets you set or view the coordinate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These values are set automatically as you zoom 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or switch between fractal types.  If you lea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an interesting fractal, you can set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 draw it.  For example, the imag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sheet of the registered users' version of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ndelbrot fractal loca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Value       -0.745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inary Value 0.1100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Offset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inary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nification   1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aw this fractal by entering each of these valu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menu, setting the fractal type to Mandelbro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Go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Valu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real (horizontal) coordinat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More specifically, it is the horizontal coordin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point in the image.  If you change this value, M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new image using the new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 Imaginary Value (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imaginary (vertical) coordinate o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draw.  More specifically, it is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the center point in the image.  If you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MSET will draw a new image using the new 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. X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real offset of the current image.  If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aginary values described above correspond to horizont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directions on your screen, then the X offset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ion in front of and behind the screen. 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offset lets you view a different "slice"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ly inclined should refer to the fractal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24.  The X offset actually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value of Z0 when drawing Mandelbrot fractals, and 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Juli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lack &amp; white drawing methods sometimes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the X offset is anything bu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. 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imaginary offset of the current imag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X offset, but specifies a forth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ndicular to the other three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ly inclined should refer to the fractal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24.  The Y offset actually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ry value of Z0 when drawing Mandelbrot fractals, an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awing Juli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lack &amp; white drawing methods sometimes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the Y offset is anything bu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. Magn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gnification of the current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magnification factor is the reciproc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width of the area drawn.  You can change this val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gur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in and out of the area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The Special Effec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effects menu lets you change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mage, or zoom in on an area of the image.  You can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ontrol all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m option lets you zoom in on an area of the current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zoom using the keyboard, but it's much easie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Page 5 gives details on zooming which are summa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                    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   Resize           space       r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tangle        key        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       Zoom on          Return      Zoo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        selected         key     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tangle                   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        delete           Esc key   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        rectangle or                 recta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zoom mode               exit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 Rainb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inbow option lets you change the colors of your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SET does not automatically sav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.  If you want to save a copy of the im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lors, select Save from the file menu, or press S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Rainbow, the MSET switches to "rainbow mode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the menus and displaying a small +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hange the colors by moving the + onto the col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, and then changing the color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, press the Esc  key to leave rainbow m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colors using either the keyboard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.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+ around the screen with the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 numeric keypad.  Make sure that Num Lock is turne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one of the arrow keys.  The + moves slightly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you can use the four arrow keys to move the +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in each direction.  If you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 arrow key, the + moves a large step in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+ on the color you wish to change, press th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color changes.  Press the b  key and it chang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  and b  keys change the color forward an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" value (there are usually 64 total valu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can get tedious pressing f  and b , you can also us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 for larger changes.  The +  and -  keys change th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nd back 8 values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uper VGA graphics driver, you can control the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, and blue components of the color individually.  The r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and b  keys reduce the red, green, and blue compon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spectively.  The R , G , and B  keys increase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nd -  keys change only the blu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2. U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, using the rainbow option is a snap.  As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the + moves around the screen too.  Move the +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you want to change.  Now hold down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and slowly move the mouse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old down a button, the + stays still, but the col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changes.  With EGA and 16 color VGA , the col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quickly, so you might want to use the keyboard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 color Super VGA, it's just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mage is a 256 color Super VGA image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, green, and blue components of a color independen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ing the button you press, and the direction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left button:   Right to left movement changes th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right button:  Right to left movement changes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either button: Up and down movement changes th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hree button mouse, pressing the middl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rainb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3. Tr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ls effect rapidly changes the color palet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icture.  If is most impressive with Super VGA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can display 256 colors simultaneously, but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esting even in black and white.  After selecting tr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clears the menus and starts changing the colors. 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until you press the Esc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trails effect for a while, and then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th the new colors by selecting the Save Image op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  If you don't save the image, the im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to the original colors the next time you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 Sav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clears the menus and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If the image has already been saved, MSET select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see below).  If you have changed the colors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inbow or trails special effects, MSET saves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igur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. Dele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deletes the current image.  MSET first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really want to delete the image.  Press y 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ything else to keep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. Generate Nam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lets you display or change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 will use when it saves images.  MSET saves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mmediately after drawing them.  You can ente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, or just press the Esc  key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ame generator.  The default name is image%d.  The %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name contains %d in it, MSET will substitute the %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 to create a unique file name each time it sav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For example, the default file name is image%d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SET will first try image1.  If a file called image1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MSET will try image2  If image2 exists, it tries image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ntil it finds the name for a file that doesn'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This scheme ensures that you d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4.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displays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mage.  This image not saved means that the im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5. Wr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rites a configuration file called MSE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irectory where MSET resides. 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graphics driver and mode, color image damping f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method, "generate file using" string, and wheth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routines.  MSET reads these valu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each time it executes.  You can customize M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se values as you prefer and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6. Previous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clears the screen and displays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If the current image is the first one, then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m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7. Next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clears the screen and display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If the current image is the last one, then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m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8. Vi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view a previously stored im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iew File, MSET prompts you for a file name.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and displays the file.  The new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list of files given on the command line.  Rath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name is inserted into the list.  If you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a wild card, such as IMAGE*.VGA, MSET will exp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all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in MSET's list of files to display must 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tal of 2000 characters or MSET will fail in an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go through the menu system to activate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's commands.  Instead, you can use single-key command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is displayed.  This section explains these "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"  Listed below are the commands, the key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m,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(q)        Quit the program.  This is the same as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(p)    Show the previou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(n)        Show the next image.  Basically the opposi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l)    Activate the location menu. 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by pressing 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f)        Same as selecting Current file 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(d)      Same as selecting Delet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(c)       Redraw the current image using the ful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uessing(C)   Redraw the current image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ss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 (s)      Redraw the current image using the sketch 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(b)   Redraw the current image using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&amp;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o)     Open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m)        Open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(z)        Same as selecting Zoom from th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bow (r)     Same as selecting Rainbow from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s(t)       Same as selecting Trails from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(S)        Same as selecting Sav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Exit from the current menu or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MSE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ET command line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et [options] file1 [fil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[options]" can be replaced by one of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File1, file2, etc. are file names and can include 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("*" and "?").  Wild cards are interpreted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you can set from the menu can be se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well.  There are even some things that can only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Rvalue       Set the "real" value to R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be used to draw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 image if no imag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value       Set the "imaginary"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alue.  This will be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nitial image if no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Magnification Set the magnification fac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gnification.  Thi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raw an initial image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w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terations   Giv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fraction     Set the maximum dista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delbrot set that a pixel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rder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or black &amp; whit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ctions of one pixel wid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when drawing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 estimates how far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side the Mandelbrot set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arest point inside th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pixel is close enough M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s it as if it actually w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t.  This allows MSET to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hin threads extend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delbrot se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50, meaning that any points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1/50th of a pixel widt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delbrot set are dee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lose enough" and are colo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n            Use Borland Graphics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number n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edes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n            Use graphics mode n.  The m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pported by the specifi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used.  This value supers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alu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Xoffset      Sets the initial X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Y Yoffset      Sets the 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     Display a list of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QUATIONS OF THE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equation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elbrot and Julia Set.  The description is brief. 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, see BYTE Magazine, November 1988, p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plaining the Mandelbrot Set, it is useful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numbers.  A complex number has two components,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and the imaginary part.  The real part is a real numb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3.6, or -7.34.  The imaginary part is a real number multi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, the square root of -1.  Complex numbers are tra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 + bi, where a is the real part, b is the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and i is the square root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erform addition and multiplication on complex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+ bi) + (c + di)= (a+c) + (b+d)i             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+ bi) * (c + di)= a*c + (b*c + a*d)i + b*d*i2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a*c - b*d + (b*c + a*d)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(a*c - b*d) + (b*c + a*d)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n equation (2) may need explaining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is the square root of -1.  This means that i =-1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*d*i2 = b*d*(-1) = -b*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x number C (=a+bi) has a magnitude denoted |C|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sqrt(a2+b2).  As it's name implies, the magn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how "big" a complex number is.  Graphs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complex numbers are traditionally drawn on th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.  The complex plain is like an X-Y graph.  The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real numbers and the Y axis represents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ny complex number can then be drawn as a poi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For example, the number 3.4+8.2i is drawn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.4, 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the Mandelbrot Set?  The Mandelbrot se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all complex numbers C such that |Zn| is fini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&gt;0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n = Z n-1 +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0 = 0 + 0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is more closely.  To see if a complex number 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delbrot set, you start with the number C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number Z0 = 0+0i.  Then you start calculating the Z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1 = Z 0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2 = Z21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3 = Z 2 +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values of C, the |Zn| values will grow without b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values, the |Zn| will remain small.  The values o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duce small values of |Z | make up the Mandelbrot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ow do we know if |Zn| will grow without bound?  It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for reasons that I won't go into, that if |Zn| &gt; 2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n, then the Z values will grow without bound.  So all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have to do is compare each |Zn| to 2.   If it is bi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 is outside the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if C is inside the set is a little harder. 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, we have to calculate an infinite number of Z valu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C is in the set.  Since this isn't practical, w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Z values we are willing to calculate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max.  This number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s parameter specified on the Mandelbrot Main Men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   |(&lt; 2, then we assume that C is in the Mandelbrot se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the Julia set?  This uses exactly the sam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as the Mandelbrot Set.  To draw the Julia set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ld C constant, and vary the value of 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is mathematical mess into a picture, we pl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plain on the computer screen.  Each point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C value.  The real part of the C value changes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axis.  The imaginary part changes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axis. MSET takes the C value, and calculates Z1, Z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until |Z | is greater than 2, or until it ha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ax.  The point on the screen is then given a color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Z values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mages:        All points requiring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mpfactor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 one color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 requ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mpfactor+1 to 2*damp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ulations ar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other color, et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ment scheme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lor bands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s. All points requ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 calculations are col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&amp; White images:Points requiring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ulations are col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te.  All other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e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SET must calculate Z values for every poi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creating color images, is it smarter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s.  If MSET determines that a number C i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delbrot set while creating a black &amp; white im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 lower bound on the distance from the po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Since it now knows it doesn't have to check an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distance, MSET blackens out a disk whose radi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tima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