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HOW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 If you are a member of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 SWREG, ID # 26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ks at Compuserve will notify us and we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ut i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YOU LIVE IN USA / CANAD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CAN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146, 1200 - 37th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 T3C 3W2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: (403) 243-2393  FAX : 243-2396 ORDERS ONLY : 1 - 800 - 663 - 15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VISA/MC order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YOU LIVE IN 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check on a french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o the price the local 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YOU LIVE IN 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from ALPHON EDUGAMES, 221 Ridley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man Downs 4035, Australia. Tel.: 07 2632744 (fax and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YOU LIVE IN DEN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 can register from NB DATA, Danmarksgade 16, Dk 4874 GED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YOU LIVE IN ANOTHER COU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International Money Order of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 by US CAN COMPUTER SERVICES and register with your VISA /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live into the european comunity, send me an "eurochequ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me at the postal adres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    francois.jarraud@top50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100340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the parisian "Modula BBS" : (33) 1 45301248 &amp; 1 4043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VAILABLE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english 1994 versions are also available. Ask for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member, you can register this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, ID # 2698 for the FRENCH 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, ID # 2696 for the ENGLISH 199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ancois Jarraud     �        � US-CAN COMPUTER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� </w:t>
      </w:r>
      <w:r>
        <w:rPr/>
        <w:t>#34146, 1200-37 St S.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Place Kennedy      �        � Calgary,  Alber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2130 ISSY-les-M.    �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ANCE            �        � CANADA T3C  3W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nmark :            �        � Australia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� </w:t>
      </w:r>
      <w:r>
        <w:rPr/>
        <w:t>ALPHON EDUGA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B DATA             �        � 221 Ridley Ro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marksgade 16      �        � Bridgeman Downs 40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K 4874 GEDSER       �        � AUSTRAL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(USA, Canada, Denmark, Australia :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# ________________________________ Exp.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/MC : only for an order to US-CAN Comput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: 5'1/4      3'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BBS :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O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