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.DOC   for KWIKGRAF      4-1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KWIKGRAF 1.00. 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any late new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come a registered user so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nd will be on the mailing list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