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REDWOOD DRAW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REDWOOD DRAW, a script-based graphics interpret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kes charts, plots, or other depictions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n unlimi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esents on-screen slide shows and cycling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kes text slides or briefing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duces hard copy on laser and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its and smooth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epares PCX and TIFF files for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or command file can be made with any ASCII editor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generated by a program 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is included to illustrate some of the many p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roduced.  REDWOOD DRAW can be run from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can be installed on a hard disk syste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is C: make a new directory off the root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C:\RW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RW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diskette in floppy drive A: and copy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ngle ZIP file is provided unpack it with PKUN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WAR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 DEMO.L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lide is plotted and remains on the screen unti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s pressed.  The name of each input file appears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of the screen.  An input file can be inspec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an ordinary ASCII editor or word processor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s TYPE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is provided in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MANUAL.TTY is for most printers (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nd of each line, Form Feed recognized, at least 66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).  This file could be edited to fit other format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page numbers would generally confuse the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and the index.  A word processor could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e tho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MANUAL.HP is for a HP LaserJet II (TM) or 100% compatible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orm can be sent to the appropriate printer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RWMANUAL.E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mple page from a desktop publishing system is also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pare that page a TIFF format graphics file from REDWOOD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mported.  You can transfer the file to a LaserJet or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printer with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/B TEXTGRPH.HPM PRN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 a bitmap so it MUST be transferred with th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ith /B (binary switch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REDWOOD DRAW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