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 C D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AutoCAD DataBase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User-supported software by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orman  New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Kibbutz Tsor'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.P.  Shimsh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SRAEL   99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Runs on all IBM-compatible computers: XT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AT, PS/1, PS/2. Requires DOS 3.0 and on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360K drive. 640K memory recommended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copyright 1992/3 by Norman Newman, Kibbutz Tsor'a,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mshon, ISRAEL 99705; all rights reserved, all wrongs deserv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y be freely distributed and copied, provided that no ch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in either ACDB.EXE or ACDB.DOC (this file). The author deni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for any damage caused by the use or mis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vided as shareware. This means that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y to try ACDB before having to register. Should you dec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and use this program, you are requested to register your cop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by sending a cheque for $35. This will entitle you to receiv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program without the shareware screen at the beginning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pable of 'launching' (executing) a program from within, and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ble of communicating with AutoCAD, as well as free support and upd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n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"user-driven" and suggestions for additional fea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. This documentation describes version 1.2, which i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version (1/9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AutoCAD DataBase (ACDB)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DB is a program designed to maintain a database of drawing files,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AutoCAD program (AutoCAD is a trademark of AutoDesk Ltd)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easily be used with other CAD programs. Some of ACDB's featur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cord sorting by several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Viewing the stored data and the drawing itself on on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Launching AutoCAD from with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ACDB is launched from within AutoCAD, it will automaticall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osen file in AutoC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DB was written with the aid of Borland's Turbo Vision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which supports an implementation of IBM's SAA-CUA (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rchitecture - Common User Access) standard,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several programs and supports a common user interface, with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as dialog boxes, list boxes and scroll bars. ACDB supports 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istribution diskette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DB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DB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VPRINT.D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floppy drive system, prepare a newly formatted disket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three files onto this diskette. If you have a computer with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create a new subdirectory and copy the files into this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DB looks for its data files (called ACDB.DAT and ACDB.CFG)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and if no file is found, a new file will be created when ACDB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s executing. You can maintain several databases concurrent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ACDB from different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will also receive the file ACDB.LSP. It is sugges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(which contains the 'acdb' command) be added to your ACAD.LS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the following mat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acad.lsp + acdb.lsp acad.l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ensure that the 'acdb' command is always available to you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VPRINT.DAT contains information about different printers,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en as a system-wide resource which is used by several program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author. This file may optionally reside with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DB files (this is recommended if you are NOT using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the author), or in a separate directory. If you inten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you must add to your AUTOEXEC.BAT file the line SET TVPRINT=C:\ACDB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place C:\ACDB with the name of the directory where the file TVPRIN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side; leave no spaces on either side of the equals sign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'environmental variable' called TVPRINT, which say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database can be found. Programs such as ACDB can acquir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variable and so access the printe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v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nvokes the program by simply typing 'ACDB' at the DOS command lin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he registered version of the program and intend to run i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gram, invoke the program by typing 'ACDB /F' (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by the 'acdb' command in AutoC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have a non-registered version of the program, you will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what is termed 'the shareware screen': this screen informs yo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's name, who wrote it, and what the terms for registration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continue, simply type in the number that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number is random, and so will not be the s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 to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screen can be divided into three parts: the bottom lin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line, the top line is called the menu bar, and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(coloured blue on a colour screen) is the 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tatus line appear four different items. The first two i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f general commands: pressing &lt;F10&gt; will make the menu bar acti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&lt;Alt-X&gt; will stop the program running and return you to DO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item on the status line is called 'the hint'; this will either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 on how to operate the dialog box which is on the screen, or wi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. When you start the program, there is no dialog box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and so the hint will be the copyright notice. The final ite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line is a clock; its accuracy depends on the accurac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's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bar has three visible options: 'Drawings', 'Reports'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General'.  Note that the first letter of each option is coloured 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hree equivalent ways to choose one of thes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move the mouse pointer over the desired option and press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utton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press &lt;F10&gt; to take the cursor to the menu bar, which will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ings (on a colour screen, this will be green); press the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til the highlight is on the desired option, and then press &lt;ENTER&gt;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) press &lt;Alt-key&gt;, where 'key' is the red (first) character in each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g &lt;Alt-D&gt; - pressing &lt;ALT&gt; and &lt;D&gt; simultaneously - will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Drawings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selected an option, a pull-down menu will appear undern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ed option, allowing access to several sub-option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one of these sub-options again in any one of three ways: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as above, by moving the green highlight with the arrow ke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&lt;ENTER&gt; when the desired sub-option is lit, or by pressing the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irst) character (no need for &lt;Alt&gt;!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stages of the program (except the main menu), you can canc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ption by pressing Escape, by clicking the mouse or pressing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'Cancel' button (if there is one), or by clicking the mous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close' box (the little green box in the top left hand corner of th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 fram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will often refer to 'drawings'; within the confines of ACDB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rawing means a record contained within the database which contain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a drawing file (with extension *.DWG), and not the drawing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 are four program options which relate to specific draw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a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choosing this option, a list box will open, displaying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path and name (eg c:\acad\acad.dwg) match the default valu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the Configure option. Initially, this value will be '*.dwg'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CDB and (for example) AutoCAD be in different directorie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change this default directory to show exactly where th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(eg 'C:\ACAD\*.DWG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can only enter into ACDB's database drawings which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croll through the filenames with the arrow keys or by dragg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ollbar with the mouse. In order to select a drawing, press Enter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click on the mouse) to choose the drawing whose na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t, or press Escape to exit th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that you have chosen a file, the file dialog box will disapp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new dialog box will open on the screen. If you have chosen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drawing which does not appear in ACDB's database, the dialog box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; otherwise the data stored regarding the chosen draw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and disposed in the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which you can store regarding each drawing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Client - for whom the drawing wa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Product - the name of the product (the drawing may be part of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du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Salesman - the name of the salesman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Comments - any other 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Drawing/Block - whether the file is a complete drawing or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our fields are alphanumeric text strings, each upto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long. In order to save typing, you can press F2 (or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mouse button) when on any of the first three lines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DB will open a small window listing all the clients/products/sales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been entered into the database. You can choose one of the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 through the list and pressing Enter; pressing Escape will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without selecting an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ove forward through the dialog box by pressing Tab, and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Shift-Tab. You can jump to different fields by pressing Al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lit letter in each field (eg Alt-C will jump to the client fie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clicking the mouse on the desired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satisfied with the data you have entered, 'press' on the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(by clicking the mouse on it, by pressing Alt-O, or by tabb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K button and pressing Enter), which will cause the data to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. Should you wish not to keep the data, press Escape or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ancel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ight hand corner of the menu bar appears the number of draw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database; note how the number increases when you ad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a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lows you to edit data which you have already stored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drawing. Upon choosing this option, you will be presen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drawings which already exist within the database; you can cho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by scrolling through the list with the up- and down-arrows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by pressing &lt;ENTER&gt;. If you prefer to use a mouse, 'drag'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ollbar (the line on the right hand side of the list box)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drawing is displayed, and then double click the left butt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dialog box as described in the previous section will be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stead of being empty, the data regarding the chosen draw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Should you press on the OK button, the original dat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 and the new data will 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choosing this option, you will be presented with a list of draw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ready exist within the database; you can choose a draw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 through the list with the up- and down-arrows keys. Shoul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not to display a drawing, press &lt;Escape&gt;; otherwise press &lt;Enter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click with the left mouse button on the desired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that you have chosen a drawing, ACDB will look for a sli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complete name (that is, including the path name which ACD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but does not display in the list box), but with the .SLD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e if you have chosen AIRPLANE.DWG, ACDB will look fo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PLANE.SLD). Should such a file be found, ACDB will both display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regarding this file and draw the drawing. SLD files ar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utoCAD with the 'mslide' command. In order to return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ox, you must press a key (it doesn't matter which); cli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SLD file can be found, only the data regarding the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you will be presented with the list of drawings within the data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a drawing will cause a dialog box to appear, asking you to 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ish to delete the drawing from the database. Should you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Yes' button, the drawing will be deleted from the databas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s count (appearing in the top right hand corner of the screen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e b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o remember that deleting a 'drawing' from the datab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ay affects the actual drawing file stored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 are contained options which will enable you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contained in the database according to different criteria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('Show by client') allows you to display drawings belong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client(s). The second option allows you to display draw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ing to the chosen range of products, and the third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drawings belonging to the chosen salesman/salesmen. As thes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basically the same, differing only in the sort criterion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sort by client' option will be documen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this option will cause a dialog box to be displayed, in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oose where to send the output - to the screen, to the printer 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will appear another dialog box, asking for the range of valu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'from' value will be the first client in the database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 order), and the initial 'to' value will be the last 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lues can be changed by either typing on the the input lines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&lt;F2&gt; to display a list box containing clients' names. You cho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by scrolling and pressing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chosen to display the drawings ordered by the client(s)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a large list box will appear, listing each drawing's number,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ame. In order to obtain further data, scroll through this 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ENTER&gt; on a specific drawing; the data regarding this draw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 as in the section "Display a drawing" described before.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not drawn by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chosen to print to a file, you will be prompted for a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o write the data. Writing to a file and writing to the printer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data regarding the drawings ordered by the chosen client(s)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 are four options which relate to the database as a who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hich do not fit into the previous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unch a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exists only in the registered version of the prog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registered users will receive a message telling them to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hey choos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you will be presented with the list of drawing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; you can scroll through the list with the arrow keys.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D with a specific drawing, simply press Enter (or double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mouse button) when the desired file is highlit.  Pressing Escap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program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ACDB within AutoCAD and executed the progra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acdb' command, ACDB will create a file (called C:\ACDB.$$$)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drawing which you have chosen. This name is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D, and the drawing selected is then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ACDB directly from DOS, you must tell ACDB which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 by entering its name in the configuration section. For AutoC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normally be a batch file called ACAD.BAT or ACAD386.BAT.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execute a different program, change the val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/w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hecks all the drawings in the database and updates thei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'last accessed' dates. If a drawing exists in the databas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file no longer exists, ACDB will ask you whether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this option will display a dialog box which enables you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DB's behaviour. The dialog box consists of four lines: the firs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ile type to look for when adding files (see 'Add a file'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is the name of the program to execute (see 'Launch file'),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type of printer that you are using, and the fourth control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the program will automatically save you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s of these fields are '*.DWG' - select all draw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directory, 'C:\ACAD.BAT' - execute this batch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drawing file, 'Epson' - use an Epson printer, and '5' - sav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changes.. Should you choose to use ACDB with a different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you should adjust these values accordingly. If you run ACDB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but keep your DWG files in another directory, it is worthwh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directory name to the default file name - e.g.  C:\ACAD\*.DW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Enter will cause the data in the dialog box to b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CDB.CFG. As with the data file (ACDB.DAT), this file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directory, and so it is possible to maintai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 in different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example of multiple configurations is to maintain one datab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D drawings (default values C:\ACAD\*.DWG and C:\ACAD.BAT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database of letters and articles (default values C:\LETTERS\*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:\NORTON\NE.COM). Obviously the field names will not completely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ary application, but this problem can be overcome with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r name is needed only to determine how many lines to prin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 Most continuous feed printers have 66 lines on a page, but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printers can print only 55 lines. In order to install your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F1&gt;; a window will open displaying names of printer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r database. You can choosing a printer by scrolling and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; &lt;F1&gt; will allow you to add a new printer to the database, and &lt;F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you to edit the information contained in the printe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hosen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decide to add or edit a printer, a dialog box will appear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scape sequences to print normal and compressed print (16 character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h), to eject a page, and how many lines there are on a page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earlier, ACDB only uses the number of lines on a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r database is maintained on a system wide basis, so tha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can use it. Add to your AUTOEXEC.BAT fil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VPRINT=C:\ACDB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place C:\ACDB with the name of the directory where the file TVPRIN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side). This creates an 'environmental variable' called TVPR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ays where the printer database can be found. Programs such as ACDB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cquire the value of this variable and so access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o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for the inquisitive: it opens a window displaying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the database, namely how many drawings, clients, produ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men have been defined; how much free memory exists, and how m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s can be entered (accept this number with a grain of sa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VERTISEMENT</w:t>
      </w:r>
    </w:p>
    <w:p>
      <w:pPr>
        <w:pStyle w:val="PreformattedText"/>
        <w:bidi w:val="0"/>
        <w:jc w:val="left"/>
        <w:rPr/>
      </w:pP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shareware programs written by Norman Newm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PUZZLE: this program reproduces the puzzle of eight numbered block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empty space in a 3 x 3 gr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...In the last version we complained about the method of mov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blocks. This has been fixed. You can also save and reload games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k for hints and more." PsL News, November 198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ATEUR: an expert system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Is an expert system shell that is small, simple yet effective." Ps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s, December 198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IGBEN: a TSR program which emulates the Big Ben clock in London by chim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15 minutes, and ringing the hour on the h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HUME: exhumes data lost on a damage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Will rescue (or "exhume") data which have been lost on a disk af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or FATS have been corrupted." PsL News, October 19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PER: a simple hypertext imple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[HyperSee] displays in a hypertext format ASCII text files creat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text editor or word processor which will save in straight ASCII.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HyperSee because it is extremely simple, yet it works. It doe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 graphics, but for a text-based system, it has the advantag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small enough (17K) to include on shareware disks for vie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documentation files." PsL News, February 19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ER: a program to solve the hypothetical syllogi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G: a database manager for magazine articles. Written primarily for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azines, but can be used (with a little imagination) for other su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SPEECH: speaks keystrokes through the Speech Thing (manufactured by Cov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). A must for vision-impai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MAC: a TSR program which provides a several keyboard macros for Pas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ers. The sign-on message explains the use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MPORT MANAGER: a sophisticated program which maintains a datab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n import/export business. Tracks orders across the high sea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ages payments (but you have to supply the money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these high quality programs will be yours when you register your copy</w:t>
      </w:r>
    </w:p>
    <w:p>
      <w:pPr>
        <w:pStyle w:val="PreformattedText"/>
        <w:bidi w:val="0"/>
        <w:jc w:val="left"/>
        <w:rPr/>
      </w:pPr>
      <w:r>
        <w:rPr/>
        <w:t>of ACD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GISTRATION FORM FOR ACDB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eet: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: __________________ State:________ Zip: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Brand: ______________________ Model: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did you get your copy of ACDB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iend            [ 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              [ 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library [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here if you need a 3.5" disk [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ount to send:                         $ 35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make your check payable to: Norman Newm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mail to:                      Kibbutz Tsor'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. P. Shimsh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SRAEL   99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