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CGIF. To order, print this form, fill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 Pop Software, PO Box 60995, 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and would like to order by mail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as a guide for the information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lease send me the documented C source code for CGIF. I agree to n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r divulge the CGIF source code, or object code, o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limit my distribution of executable code compiled from CGIF 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the level checked be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Personal Use:             Price $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distribute software created with CGI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hareware Use:            Price $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CGIF source code to create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Internal Company:         Price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CGIF to create an executable that will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mpany by less than 100 people. If 100 or more peop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the Commercial U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Commercial Use:           Price $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use the CGIF source code to create an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sold commercially (you place ads and/or use retail outl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of the proper amount made out to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isk size: [  ] 5.25 inch  [  ]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_____________________________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______________________________  Zip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