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KPIC.COM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7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PIC.COM is a PC graphics file identifi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determining 11 different file types with m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The program reads the header information from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and compares the information found there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about graphics file formats. It usually tak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ew bytes to eliminate 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Paint files come from so many sources and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structures that it is not possible to identi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dentifies MacPaint files with binary zero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MacBinary headers and those with MacPaint headers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as a valid MacBinary header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name of the picture as it was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.  This is useful for identifying duplic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file names.  Some file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s which borrowed a file header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eated it.  There are alot of "Duoth.Vader" pict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My own OPTIKS program plugs in the name "OPTIKS" (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sion 2.01, after that it is the same as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aved as). I also wrote a program called FMA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allowed for saving the file as a MacPai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header is garbage, only the picture data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PIC.COM identifies a file by determining wha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ometimes incorrectly identify a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me accident the file has a structure simil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being eliminated.  If CHKPIC identifies a fi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s to use OPTIKS to see if the fil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HKPIC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HKPIC.COM enter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PIC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name of the file o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hecked. CHKPIC supports wildcards and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.  If you leave off the file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, CHKPIC will provide an extension of .MAC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graphics files are in the MacPaint forma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s will be public domain users. If a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tension you must enter the "." and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CHKPIC * will check all of the .MAC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CHKPIC *. will check all files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PIC *.* will check every file.  CHKPIC *.MSP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crosoft Paint files.  CHKPIC *.IMG will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G files and figure out which are GEM, which are W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S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PIC can identify with reasonable accurac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sof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Bload/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copy 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Paint 1.50 an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Image Sup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raphics file types do not have a recogniz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nly way to tell what kind of file they are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then by loading the file to confirm it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o the list above as I have time and I get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PC-Rockland a call at (914) 353-2176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 I am not accepting money for CH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won't have any time to support the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for free as long as you don't change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I can be reached occasionally at (914) 623-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ings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