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 FILE CROPP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 down to your local bookstore and buy a copy of "Cov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ovel", by Steven William Rimmer,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lantine Books. Read the book and tell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it if you like it. Send us some comment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k or a photocopy of the cover and we'll consider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ly, send us $35.00, the normal user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(The book is $3.95 or $5.50 in Canad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ably cheaper than cas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s of this software are entitled to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, notification of upgrades and good karma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're searching for Coven and having trouble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can mail order it from the following book sto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es of Cookstown, P.O. Box 392, Cookstown, Ontario L0L 1L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, (705) 458-1562. The cost is $7.00, which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age. The author would like to thank everyone who's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hased it down (or tr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CropGif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stralian users of CropGif should contact our Austra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Budgetware, P.O. Box 496 Newtown NSW 2042.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) 519-4233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ecking out Crop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allow you to crop fragments from existing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fragments will be written to new... smaller...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other GIF cropping programs, this one doesn't inv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ny tricky measurements. It works like the cut and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a paint program. It requires that a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use driver be present before it will work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oes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the program work reasonably fast a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nt amount of memory, the image you'll get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a full colour one. Instead, CropGif will show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monochrome version of your source GIF file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will have the same colours as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CropGif display works with monochrome graphic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pretty well any display card. I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GA (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of course, anything which can emulate these modes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se your display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the beast works. Let's assume that you have a G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NGELA.GIF, from which you wish to crop a fragme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ACE.GIF. We'll allow that the fragment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ngela's face, although the program itself probably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ACE.GIF, the destination file, will b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Gif. ANGELA.GIF, the source file, will not be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sure that you have previously loaded your mouse driv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, prior to doing so you have indeed remembered to bu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..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GIF ANGELA.GIF FAC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you can leave off the .GIF extensions, as Crop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ese. You will see a beg notice... please don't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is... with the program status below it. CropGi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loading ANGELA.GIF. It will then proceed to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A.GIF, that is, to create a temporary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it. When this is complete, your screen will p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and you'll see the dith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ed image probably won't look too great, but do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. It's only used to help you decide what to crop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effect on the f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cursor to the upper left corner of th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want to crop out. Hold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your mouse until the bounding rectangle enclose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rop into FACE.GIF.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cover that you've selected the wrong bit of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lick your mouse to erase the bounding rectangle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got the right part of the picture enclosed,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key and your screen will return to text mode. The beg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... once again, please don't ignore this...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line at the bottom of your screen informing you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is being written to FACE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done, you'll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your mind and decide you don't want to cr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once you're in graphics mode, just hit Esc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crop a fragment in whic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is less than eight pixels, CropGif will assum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mistake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the cropped fragment will include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bounding rectangle and the pixels under the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Gif uses a fair bit of memory, especially for larg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might refuse to function on machines with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on computers which have a lot of resident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has expanded memory... EMS... CropGi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use it to store the GIF file it's working on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enough DOS memory. Note that this is no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... XMS... memory. A suitable EMS driver must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ore voluminous GIF files around might be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. This probably won't occur if you use a VGA car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show you up to 640 by 480 pixels in monochrome mod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could happen on an EGA or Herc system. In this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the picture scroll around by simply mov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edg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refuses to go into graphics mode, ch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multimode card which is confusing CropGif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can manually force the screen mode by adding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. For example, this would make CropGi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GIF ANGELA.GIF FACE.GIF /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mode switches which CropGif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</w:t>
        <w:tab/>
        <w:t xml:space="preserve">- </w:t>
        <w:tab/>
        <w:t>C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</w:t>
        <w:tab/>
        <w:t>-</w:t>
        <w:tab/>
        <w:t>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</w:t>
        <w:tab/>
        <w:t>-</w:t>
        <w:tab/>
        <w:t>VGA card in 640 by 480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</w:t>
        <w:tab/>
        <w:t>-</w:t>
        <w:tab/>
        <w:t>Hercules card in 720 by 438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ow rent Microsoft compatible mice seem to have a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aphics modes, in that their cursors will refus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bout halfway down the screen, flash on and off, v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The Agiler mouse, for example, is a probl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ppen with real Microsoft mice, or with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, such as the LogiTech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the ATI EGA Wonder card refuse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graphics mode under CropGif. The EGA graphics mod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We're looking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book plug. If you're interested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use graphics, you'll find every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n "The Book of Bitmapped Graphics", also by Steven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mer. It's published by TAB books, (TAB book 3558). I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pack and unpack MacPaint, IMG, PCX, GIF and TIF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chapters on screen drivers, dithering and print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find it locally, you can mail or phone order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store listed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either by buying the book mentioned at the to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by sending us $35.00. We'd rather you bought th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title you to telephone support,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other good things like that. More to the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it'll make you feel good. We've not infest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cessive beg notices, crippled it or had it verbally i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fter ten days. We trust you to support this progra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h yes, should you fail to support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, a leather winged demon of the night will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shrieking blood and fury, from the endless caver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 world, hurl itself into the darkness with a th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on its slavering fangs and search the very thread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robbing of your heartbeat. Just thought you'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e've done that you might li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HOP - This is the last word in image programs. It conv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s, views, dithers, transforms, sc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lftones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PG, MSP, IFF/LBM, BMP and EPS files. It drives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rcules, EGA, VGA, Paradise, Video 7, Tr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seng Labs, Orchid, Hercules Graphics Station and 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GA Wonder cards. It features batch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tended and expanded memory support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to convert colour image files into superb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hite clip art for desktop publishing,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6 - A powerful super-VGA paint program,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let you create and edit pictures stored as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, TIFF and IFF/LBM files. It feature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ion of drawing and image manipulation t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MS and EMS support to work on large images and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iendly interface. Looking very much lik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ktop Paint in colour, it's a powerfu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tists and desktop publishing users... it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ick and easy to use editor for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, too. Supports Paradise (and compatib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land Video 7 and ATI VGA Wonder card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ktop Paint 256... it does not run 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0 by 200 pixel "standard"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INT -  Is a powerful monochrome paint package fine tu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with desktop publishing applications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 and write MacPaint, Ventura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dPerfect WPG and TIFF image files. It has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 to handle images of virtually any siz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uitive user interface and a wid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age creation and manipulation tools.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utilize fonts from many other sourc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ndows F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     -  Ventura soft font manager deluxe with a side of f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s new fonts and creates width tables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 -  Prints a visual catalog of your image fil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xteen pictures to a page. Drives all LaserJ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Script laser printers, and works with any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GIF, PCX, MacPaint, TIFF, WPG, MSP, IFF/LBM,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MP, PIC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   - Display a continuous "slide show" of image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set up the images to be displayed using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ipt language. Cinema works with most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ds, using the same drivers as Graphic Worksh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ith CGA, EGA and Hercules cards. I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mixture of GIF, PCX, MacPaint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F/LBM, EPS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        - File Information... this is a small util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examine mystery image files and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are and some details of what's insid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  - Creates catalog files from your GIF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ing you to store fifty or more miniatur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ur representations of GIF files on a single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interface which will allow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orts, manuals and interactive fiction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ngs, which has a tree structure. Each p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yteller document can lead to related sub-p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can in turn have their own sub-sub p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m in the public domain, they'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for $35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3 - Has EMS support and a generally tight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Also, the code's a bit smaller. The monochrom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ork more reliably. Bar graphs will appear when CropGi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- Internal maintenanc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Now supports monochrome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demarks used herein are registered to who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m. This notification is given in lie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ist of trademarks and their owners, which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