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FP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2 Edward B. Ham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ll suggestions, error reports, and correc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:    71470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ernet:      71470.32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        E.HAMRIC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 Graphics Interchange  Format, and  Compuserve are 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, Inc.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 is a trademark of General Electric Company,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 and PC-DOS  are registered  trademarks of 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   Corporation.    IBM  PC,  XT,  and  AT  are  trademark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  and   MS-DOS  are   registered  trademarks   of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cules is a trademark of Hercules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son is a trademark of Epson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was written entirely using Turb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 was created using Microsof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 (jiff-print) is a program  that lets you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 graphics files  that use the  Graphics Interchang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 known as  GIF files.   GIFPRT will let  you pri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any type of  printer, including those  that support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IBM 8-pin and 24-pin graphics, Hewlett Packard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,  and  Toshiba/Qume 24-pin  graphics,  and a 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printers.  GIFPRT can also be used to display any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lmost any type of graphics adapter, including Hercules,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, MCGA, VGA, and Super-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 graphics devices are capable  of only display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or  shades  of  gray, and  dot-matrix  printers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le  of displaying an array of black dots.  However, many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contain images  with up to  256 different  colors.  GIFP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an error-dispersion  algorithm (also called  a 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-toning  algorithm) to  try to display  the image  in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This  error dispersion  algorithm takes 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of colors that an adapter  can display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s  in the GIF file.  If you have an EGA adapter, GIFP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images in either  a 16-color dithered  pattern, or a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dithered gray scale.  If you have a VGA adapter, GIFP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e 256 color display  capability and display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ed for 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are a many different printer and adapt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instance, some printers can display 60, 120, or 180 do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h,  in  either the  horizontal or  vertical direction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 display 72, 144, and 216  dots per inch, and yet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combinations  of  60  and  72  dots  per  inch  i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ons.  Display resolutions can vary from 320 by 200 pix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1280 by 1024  pixels, with a dozen  resolutions between.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 can  contain  images  with   an  equally  wide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s.     The  GIFPRT  program  contains  a 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-matching  algorithm to  match the  GIF file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nter or display adapter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 of the wide variety of Super-VGA graphics adap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difficult for one program to support them all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tandard for Super-VGA graphics drivers has been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ideo Electronics  Standards Association  (VESA)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that use Super-VGA graphics adapters. 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VESA Super-VGA graphics modes,  you need to obtain a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OS  Extender" program.   These are available  for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Super-VGA graphics adapter on both Compuserve and GEn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 though GIFPRT handles the  most popular printer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eed  to use  a different  printer.   It i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 GIFPRT to handle almost any other printer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 Pre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ollowing  three  sections  describe  the 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required to run the GIFPRT program, and describ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your copy of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use GIFPRT, you will need an IBM PC, XT,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 compatible  personal computer  with a  minimum of 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  GIFPRT will run at  any hardware clock spe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77  MHz, and can be loaded from  either a floppy disk or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  GIFPRT will  display GIF  images  on almost 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, and on most Epson, IBM, and HP 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r printer is connected to a port other than LPT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 to  use the  DOS MODE  command to  direct LPT1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Soft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order to run GIFPRT,  you will need a  copy of MS-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DOS,  version  2.1 or  higher.   You  also need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EXE     Main GIFP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0     Epson 8-pin 120x72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1     Epson 8-pin 120x6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2     IBM 8-pin 120x72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3     IBM 8-pin 120x6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4     Epson 24-pin 240x216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5     Epson 24-pin 180x18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6     HP Laser 75x75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7     HP Laser 150x15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PR8     Toshiba 24-pin 180x180 dpi prin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.DOC     GIFPR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Super-VGA graphics adapter, you'll ne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VESA BIOS Extension program for your particular adap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it prior to runn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is capable of using Expanded (EMS) memory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 files larger than those that will fit into your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is feature, you'll have to load the EMS driver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 GIFPRT.  If you don't have EMS, but you do hav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a 386 processor, you can load the EMM386 driver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with the Extended memory in your system. 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 processor, you can use one of several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e  EMS by using space on  your hard disk.  GIFPR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ain memory and EMS memory it is able to u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left corner of the main GIFP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Register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is distributed via Compuserve and GEnie a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may be evaluated for 14 days  without charge. 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to purchase GIFPRT, you  can register GIFPRT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and  following the  on-screen instructions 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is fully functional  before it is  registered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uper-VGA  256-color display  modes.   When  the 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 you will receive a  password that enables th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 256-color display modes.  The Super-VGA 2-color and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s are enabled with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GIFPRT  Code  that  is  displayed  on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creen is a simple checksum of the ROM BIOS (top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8088 address space).  The first four digits are the checks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last four  digits are the one's  complemen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.   The password  you are sent  will work on  all IBM PC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  that  have  the same  ROM  BIOS.   However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 to purchase one password for each computer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GIFPR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have received  a password for 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,  it will continue  to function with Version  4.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 to move your copy of GIFPRT  to a different computer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password doesn't work for any  other reason, please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ssage or write for  a new password.   Pleas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the GIFPRT  code that  is displayed  o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0  Runn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GIFPRT, type the following command at a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[option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get on-line help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H      Gives list of command-line and interact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G?     Gives list of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-P?     Gives list of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want to terminate GIFPRT,  press the escape ke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interactive mode, or twice if you are displa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 You can always terminate any long-running function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inting a GIF file) by simpl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chooses whether to use color (white on blue) or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white  for it's  interactive screens  based on 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mode.  If you want color screens, type "MODE CO80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GIFPRT.  If you want black and white screens, type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W80" or "MODE MONO" before starting GIFP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begin GIFPRT without specifying any files,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current  directory  with the  ".GIF"  extension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 on an interactive file display screen. 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different file by using the  arrows, space bar, backspac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Up,  PageDown, Home, and End keys  to change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also use  any other interactive  opt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ast line of  the display shows the  current sett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want  to display  or print 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 press the Enter key.  While a file is being display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press any key that you could press while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turn  to the  interactive  file display  screen,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key.  To exit the program, press the Escape ke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Black/White Option   (-W  or W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option causes a GIF file  to be displayed in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instead of color.  It is toggled on and off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LCD Option           (-L  or L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 the LCD  option to  display GIF  files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ptop  displays.  These displays often  use dark dots to m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image, instead  of the white  dots normally  used 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.  It is toggled on and 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Brightness Option    (-Bn or +-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brightness option to 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intensity  of a  GIF file.   This  is sometimes 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on 24-pin printers, when the image is too dar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ant  to avoid  wearing out  the print  ribbon. 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 option  is 5,  the brightest  setting  is 9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rkest  is 1.  A brightness of 9 increases the min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80%  of the  maximum,  and a  brightness  of 1  de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 intensity to 20% of the minimum.  A brightness of 5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ter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Contrast Option      (-Cn or /*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the contrast option to change the contras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.  This is primarily useful for adjusting for dot overl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 images.  Normal contrast is 5, and contrast values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Graphics Type Option (-Gn or F1-F8,1,2,3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graphics type  option to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adapter  and  display mode.    You  can get  a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graphics options by typing GIFPRT -G?, or typing F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 mode.    Function  keys  F1  through  F8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  mode  from  lowest  to  highest  resolution  whi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ve mode.  The number keys 1, 2, and 3 change to 2-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color,  and 256-color  mode, respectively.   If  GIFPR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gistered, the  7 highest  resolution 256-color 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a checkerboard ove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display  mode is  displayed in 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scree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Printer Type Option  (-Pn or ^F1-^F9,1,2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use the  printer type option to  sel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 You  can get  a list  of supported  printer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-P?, or typing  ^F10 in interactive  mode. 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F1  through  ^F9 change  the printer  type while 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   The number  keys 1 and  2 change to  2-color and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urrent printer  type is  displayed in 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corner of the screen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Dithering Option     (-D  or D in interactiv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thering option can be  used to disable dith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isplay  the closest  available colors.   This 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er  viewing  of  GIF files,  and  sometimes  produce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images of cartoon-like GIF files.   It is toggle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Keep Image Option    (-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eep image option can be used to leave a display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screen  when GIFPRT  exits.   Normally GIFPRT 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 and  restores  the  original  display  mode  upon 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you are invoking GIFPRT from a batch (.BAT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 it  from within  another program,  you can 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ation  of the original display mode by using the -K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ggled on and 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9  Slide Show Option    (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lide  show option  is used  to continuously 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 of GIF  files on the  screen.   When the last  GIF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 GIFPRT starts over with the first GIF 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 waits for a  keypress after displaying a  GIF fi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 show option, no keypress is required between GI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oggled on and off each time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0  Customizing GIFP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printer that isn't supported by the -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if you want to use a  different print mode,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version of GIFPRT  by editing the  files GIFPRT.PR0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.P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printer  description  files  contain  8  line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 the file GIFPRT.PR0 contains a description of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0 dot per inch printer.  The contents of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 Epson/8-pin/120x72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 1   0   0   0        ;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 2 255 255 255        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 3   0 255 255        ;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 4 255   0 255        ;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 5 255 255   0        ;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n    8    0            ; Pins, ras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i  120   72            ; Dots per inch, (hor,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 960  720            ; Dimensions (hor,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  6 27 85  1 27 51 24 ; Pag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p  2 13 10             ; Fast skip over 1 set of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  6 27 76 -99 -1 13 10 ; Per-line data (black/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 30 27 114 0 27 76 -99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114 2 27 76 -99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114 1 27 76 -99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7 114 4 27 76 -99 -5 13 10   ; Per-line data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m  7 27 85  0 27 51 36 12          ; Pag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line begins  with a  three-letter keyword.   The "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s the name of the print mode.  The "pal" lines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palette for the color print mode (color number, red,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).    The "pin"  line  contains the  number  of pins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 (this is  the number  of bits  sent to  the printe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n)  followed by the type of  printer raster data.  The "d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is  the resolution  of the  printer  in the 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 directions, in  dots per inch.   The "dim" 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mensions  of  the print  area  horizontally and  verticall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s.  The last "ini" line describes the string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upon initialization.   The  "skp" line 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ip  to the  start of  image.  The  "gra" line 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black/white graphics and the  "col" line describ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color graphics (a -99 is the length of the data, and a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s  the  raster  data  for  color  N).  The  "trm"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s  the data to  be send on image  termination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 is  the  number  of characters  in  the  string 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equent  number is the numeric value of the code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RT User's Guide         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ster types are  0 (8-pin Epson),  1 (24-pin Epson)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5-dpi  HP printers),  3 (150  dpi HP  printers), and  4 (24-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(Qu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0  Implementa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 Version  4.1  now  does  dithering  in  a  wa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s printer ribbons, reduces head wear, and provide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quality on both dot-matrix and laser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ll print  modes, the bit  image data  is produc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-dispersion  dithering.   However, for  8-pin display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 as  much data  is  produced as  the  printer is 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ing, and the data is spread out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24-pin  display  modes,  one quarter  as  much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as the printer is capable of displaying,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out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-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x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--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-&gt;        --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150-dpi  laser  display  modes, half  as  much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d as the printer is capable of displaying, and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out in the pat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 -&gt;        -x-x-x-x-x-x-x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 -&gt;        x-x-x-x-x-x-x-x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0  Test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FPRT  Version 4.1 has been extensively tested on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GA,  EGA, VGA, and Super-VGA display adapters.  It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with a Panasonic KX-P1124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data  stream  produced  for   HP  Laser  prin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hiba/Qume  printers has been closely examined for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 GIFPRT has not been tested  with the actual printers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 support has not  been tested, but  the data stream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.   Please  let me  know if  any of  these featur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, and I'll try to fix them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 reporting a GIFPRT  bug at the  time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gister GIFPRT for only $2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2 Edward B. Hamrick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