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F INFORMAT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 down to your local bookstore and buy a copy of "Cov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ovel", by Steven William Rimmer, published by Ballan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ks. In Canada, try Coles... they usually have it.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k and tell your friends about it if you like it.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comments about the book or a photocopy of the co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ll consider you a registered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local bookstore doesn't have Coven, ask them to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ely, send us $20.00, the normal user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. (The book is $3.95 or $5.50 in Canada: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aper than cash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of this software are entitled to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, notification of upgrades and good karma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 GIFINFO we'll send you a copy of the latest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well as several other graphic related programs w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tell us the version number of your copy of GIF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gister. Our address can be found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're searching for Coven and having trouble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you can mail order it from the following book sto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ies of Cookstown, P.O. Box 392, Cookstown, Ontario L0L 1L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a, (705) 458-1562. The cost is $6.50, which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tage. The author would like to thank everyone who's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chased it down (or t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Information creates catalog entries of your GIF file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entry is a GIF file which contains a synopsis of th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problems with GIF files is that the interesting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up a lot of space. At two hundred kilobytes or mo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many of them o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track of a large collection of GIF files can be trick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y around this is to use a paper catalog, such 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y our GrafCat program. Another is to create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talog disk is a disk of miniature versions of your GI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ical catalog entry will occupy fifteen to thirty kilo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you create it. A five and a quarter inch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floppy that might hold half a dozen actual GIF fil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upwards of ten times that number of cata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talog entry is a 640 by 400 pixel GIF file which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ature version of the original GIF file and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mensions, colours, location and contents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 from which i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ature version of the image, while none too pretty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make out what the original file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you have a GIF file called JENNY.GIF, you would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 for i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INFO JENNY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suitable amount of thinking, this would produc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_JENNY.GIF. It will contain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icture of Jenny i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th to the original JENNY.GIF file and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JENNY.GIF was origin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ame of the volume on which JENNY.GIF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ree blank lines which might have contained comments but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histograph under the picture of Jenny showing the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y colou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second histograph showing the palette distribu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atches of all the palett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don't have to include the .GIF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as GIFINFO will assum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 easy, what... This file will typically be about thi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number of command line options which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ile name to be used by GIFINFO. Each option mus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ash and by separated from the next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urrently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- suppress the creation of the colour palette histo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- suppress the creation of the colour palette sw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- add up to 150 characters o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- override the default destin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- replace existing destination files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both /H and /P, the vertical dimension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GIFINFO will be reduced to 140 pixels, an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ll typically drop to about sixtee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/C option, remember to surround it in quo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might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INFO JENNY "/CThis is a picture of Jenn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ail to use quotes, DOS will consider each wor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s a separate argument and all you'll see in the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catalog image will be "Th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D option allows you to change the name of the file GIF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s well as where it will be created. 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how i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INFO JENNY /DJENNY2.GIF  - Creates JENNY2.GIF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I_JENNY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INFO JENNY /DA:\</w:t>
        <w:tab/>
        <w:t xml:space="preserve">    - Creates I_JENNY.GIF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irectory of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INFO JENNY /DA:\JENNY2   - Creates JENNY2.GIF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irectory of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should always specify a directory path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new drive. Thus, use /DA:\JENNY2.GIF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A:JENNY2.GIF, as the latter instance will attemp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omponent from the sour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GIFINFO will prompt you if you attempt to overwri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file. The /R option will disable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nother useful bit of magic. If you create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LLINFO.BAT which includes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%%X IN (*.GIF) DO GIFINFO %%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GIF files in your current directory will be ru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INFO when you execute it. You can add any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you like to the end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yet another book plug. If you're interested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use graphics, you'll find everything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in "The Book of Bitmapped Graphics", also by Steven Willi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mmer. It's published by TAB books, (TAB book 3558). I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o pack and unpack MacPaint, IMG, PCX, GIF and TIFF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hapters on screen drivers, 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either by buying the book mentioned at the top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by sending us $20.00. We'd rather you bought the 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entitle you to telephone support, not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, a free copy of the latest version of GIFINFO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things like that. More to the point, though, it'll m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good. We've not infested the program with excessive b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s, crippled it or had it verbally insult you after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We trust you to support GIFINFO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h yes, should you fail to support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it, a leather winged demon of the night will t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shrieking blood and fury, from the endless caver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her world, hurl itself into the darkness with a th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 on its slavering fangs and search the very threads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hrobbing of your heartbeat. Just thought you'd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3P 3J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e've done that you might lik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SHOP - This is the last word in image programs. It conve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s, views, dithers, transforms, sca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lftones MacPaint, GEM/Ventura IMG, PCX, GIF, TI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PG, MSP, IFF/LBM, BMP and EPS files. It drives C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rcules, EGA, VGA, Paradise, Video 7, Tri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rcules Graphics Station and ATI VGA Wonder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features batch processing, extended and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mory support, an intuitive user interface and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follow menus. It allows you to convert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age files into superb black and white clip a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ktop publishing, among oth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FM      -  Ventura soft font manager deluxe with a side of f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s new fonts and creates width tables with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n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 -  Prints a visual catalog of your image file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xteen pictures to a page. Drives all LaserJ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tScript laser printers, and works with any mi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GIF, PCX, MacPaint, TIFF, WPG, MSP, IFF/LBM, 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IM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GIF   - allows you to crop smaller fragments out of your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s. Use graphic Workshop, above, to conver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mats into GIF files for cropping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s a simple mouse interface to make cropping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agments no more complicated than using a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Requires 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EMA    - Display a continuous "slide show" of image fil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n set up the images to be displayed using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ipt language. Cinema works with most supe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rds, using the same drivers as Graphic Worksh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with CGA, EGA and Hercules cards. It wor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 mixture of GIF, PCX, MacPaint, TIFF, WPG, M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F/LBM, EPS and IM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        - File Information... this is a small utiltit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examine mystery image files and tell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y are and some details of what's insid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find them in the public domain, they'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 for $35.0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responsibility for any damage 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f these programs, however it comes dow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ink of a way a picture program can cause you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 you've a sneakier 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rademarks used herein are registered to whoev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wns them. This notification is given in lieu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list of trademarks and their owners, which w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