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Dithered Halftone to PCX Grey Halfton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9 by Curtis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is a utility designed to convert Publishers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Paintbrush Plus) 8x8 dithered halftone PCX or P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63-grey-level PCX or PCC file formats, using th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(greyscale) ZSoft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OS prompt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[inputfile.pcx] [outputfile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brush/Scanner configurations that produce an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hered halftone grid, such as the Canon IX-12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first 8x8 pixel grid (8 bytes)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ne-byte grey value proportionate to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"lit," from a range of 1.5% grey to 98.5% gr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n shifts right by 4 pixels (half a gr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the next overlapping 8x8 grid. This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s a finer degree of detail and a larger-siz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to work with. After the first lin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, the program shifts down by 4 pixels ea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he next grid-line, producing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8x8 grid in addition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grids. The possible grey levels total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will be approximately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, generally a few K less. But the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out one-fourth the height an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can be viewed on a VGA or analog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values (or colors) as a PCX or PCC file.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into Ventura Publisher and take advantage of Vent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image handling capabilities,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into TIFF format. To do this, ru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GREY through the PCXTIF utility available from 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ir BBS (404-427-1045). Then load th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Ventura frame, select Image Settings from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and find the optimal screen angl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 Printing at higher resolution on a Linotron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only way to fully take advantag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levels/resolution embedd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 resolution of your laser printer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produce the full number of greys (or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by GREY, perhaps the most important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grey-level file format is that 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or enlarged to any size withou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 being generated, and even enlar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its original size will not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tone dots as is the case with its dithered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ntinue to use this utility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contribut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nd contributions can be made to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ments on CompuServe to ID number 72251,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tis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0 Heathcli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ifica, CA  9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