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quested I have tried to gather a few of the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 people might have a clue as to what ki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. I am writing this off the top of my hea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dd to it as I find new files or think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everyone uses PIC files for misc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  Graphic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T      *PFS First Publisher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S      *Basic Bload/Bsave (also basic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SG      *FONTASY (same as .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A       +NewsRo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UT      *Dr. Halo, C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       Print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D        CBM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IF       Compuserve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G      +DataCopy 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G      *GEM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G      +IBM Image suppor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C      *Apple Macintosh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SP      *Microsoft Window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R      *OPTIKS/PC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X .PCC *Zsoft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GA       IBM Professional Graphics Adapto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I1 .PI2 +Atari Degas uncompress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IC      *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IC      +Mouse systems PC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IG      *Ricoh Pixel Image Genera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N      +Post Script, Any prin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AS      *Show file R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AW      *Basic Array format (OPTIKS re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LE      *Compuserve, Teletext Run 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P       HP Soft Font (Use OKGALLEY or T2F for use with OPTI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HP       Printmaster, New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IF      +Aldus/Microsoft Tag Image Format Files (T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files that OPTIKS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= OPTIKS can handle some files only (usually 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