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Control Registration and Order Form           Tel  (0344) 775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           Int +44-344-775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: Brightstar Consultants Ltd                     Tel  (0734) 46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Paddock Road, Reading, RG4 0BX, UK           Int +44-734-462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(081) 653 0922 Int +44-81-653-0922   Compuserve E-mail 100016,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:                               Ship to (if differen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: (Yours) ___________________   Name :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: ________________________   Compan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: ________________________   Address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 No: ________________   Phone :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:     ________________________   Fax :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am me down (prices include UK or International surface 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 Requirement                                Price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Registered version                         49.95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mage Control                           59.95 US dollars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  Registered version of Image                89.95 UK p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with manual                        99.95 US dollars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Image Control Pro                         475.00 UK pounds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supplied is 3 1/2, 1.4 Mb. Tick if you require 5 1/4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prices include UK or International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International Air Mail           Extra     15 US dollars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International Courier            Extra     30 US dollars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UK Courier                       Extra     10 UK pounds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are exclusive of VAT. UK or Europe add VAT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Payment method:                   Cheque ( )   Diners Club 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:__________________________________    Exp. Date: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the card's drawn on___________ Signature as on card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     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_____________________________________  Date   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