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Control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rightstar Consultants Ltd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Paddock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4 0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  (0344) 775434  and  (0734) 46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+44-344-775434  and +44-734-4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(081) 653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+44-81-653-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E-mail 100016,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O VENDOR: EDIT THIS TEXT BEFORE 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Control - Shareware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is a DOS based full 24-bit colour image processing,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its own graphical user interface and drop down menu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PC the power of editing, painting, processing and full dar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n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color 24-bit internal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image wor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x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n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ng /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gram /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s TIFF, TGA, BMP, JP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s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EG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XMS/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for VESA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non-VESA SVGA chipse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VERSION 2.1                           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is a DOS based full colour image editing /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tilizing a Graphical User Interface (GUI) and 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darkroom imaging facilities (up to full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) on a PC, including image processing, editing,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izing and painting. IMAGE CONTROL is your introduction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mage Transformation and Processing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provides all of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can load multiple image of any size, and can sav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p to 640x480 in size. The registered version can sav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give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menu items with full sub men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24 bit internal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rnal geryscal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mage work board (up to 64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/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/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TIFF, BMP, TGA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nta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process and cut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zoom-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udge mode for imag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enhanc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lanc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r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1 Mb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VGA car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 &amp;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CL-GD542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00,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Inc 86c9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 ALG 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gain the freedom to save large images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gram for futu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