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PCL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PCX2PCL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CX2PCL package using the order form.  PCX2PCL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unts are available.  For additional information, please call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801) 373-0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PCL licenses are granted on a per-user basis.  US $29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additional computers where PCX2PCL will be run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.  See the order form or contact TaxWare for current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PCX2PCL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PCX2PC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PCX2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PCX2PCL    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