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Miscellaneous TICO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in the archive TICOXTRA.EXE are accessories to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handling program TICO. They mostly require TICO to be install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before they can be of any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the files, change to the directory containing TICO.EX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un the self-extracting archive TICOXTRA.EXE 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COXTRA.EXE contains the following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ETUP.EXE is a utility that permits alteration of the screen col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d by TIC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 CHKVIDEO.EXE is an SVGA checking program. It will attempt to iden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SVGA chipset, on-board memory, available video mod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SGIMAN.EXE is a convertor program that translates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GI ( Silicon Graphics Image ) and PCX format. This can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n import/ export filter in TICO by following these ste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. Copy SGIMAN.EXE to the directory containing your other TIC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ies, probably C:\TICO\TO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. Add the following line to the "[IMPORT]" section of TICO.INI 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I = SGI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 Add the following line to the "[EXPORT]" section of TICO.INI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GI = SGIMAN    /8 /24 b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. Save the revised TICO.INI file. If you are using a word process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n't forget to save it in plain ASCII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OSAVE.EXE is a DOS VGA-only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e TICOSAVE.DOC for det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OVIEW is a small PCX file viewer. It only works with PCX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are displayable on standard CGA, EGA or VGA modes ( i.e.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VGA ) but its' size ( just over 8K ) might make i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O286.EXE is an enhanced version of TICO.EXE that requires an 802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r better ) chip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ICO386.EXE is an enhanced version of TICO.EXE that requires an 803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 or better ) chip to r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suming you have an 80286 or better processor, it is well worth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O286 or TICO386. They are slightly faster than standard TICO, b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advantage is that you gain an extra 12 / 13K extra base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have selected the program you want to use, you can safely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wo to save disk space ( assuming you have a backup on floppy 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are all part of the TICO shareware package. Shoul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 any of them useful, you should register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sts are as follows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K Users - 15 pou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Users - 25 dollars ( cash/ IM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dollars if paying b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s   - Local equivalent to 18 pounds ( cash/ IMO 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4 pounds if paying by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igh cost of sending cheques from overseas includes the 16 pou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charged by the bank to cash the che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to 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ike Willi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6 Laithwaite 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EICESTER LE4 1B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gl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, this charge registers your copy of TICO as well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of progra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