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4.6    (This document is in WordPerfect 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gistered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: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: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v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BMP GIF IMG JPG PCX TGA TIF HPGL PRINT CATALOG VIEWE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BMP, GIF, IMG/GEM, JPG, PCX, TGA &amp;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HPGL plotter files.  Arrays of up to 81 images/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saved for easy cataloging.  HPGL plo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s B&amp;W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graphics card and enough extended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mage.   Supports VESA modes thru 1280x1024x256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mages. Fade control for slide shows. 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HP DeskJet or LaserJet.  Superb Col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PaintJet, PaintJet XL, PaintJet XL300 an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C/550C.  Images can be selected graphically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ing and encoding portion of this program "is based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Independent JPEG Group".  "Th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s the Copyright property of CompuServe Incorporated.  GIF 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Current shareware versions of the produc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RAPHSUPPORT forum (GO PICS) and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ulletin Board (804)-790-1675.. Updates fo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to cover handling.  Your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r fitness for a specific purpose.  The auth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as described but you use the program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will not be responsible for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2.0 specification.  8MB of extended memory is recommended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using graphic array menus and working with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(Windows) -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(Compuserve 87a/89a) -  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(GEM/Digital Research Inc) -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G (JPEG/JFIF) - Grayscale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(Zsoft) -   2,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A (Targa) -   8,16, 24 &amp; 32 bit (non-compressed RGB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    B &amp; W, 16c, 256c  &amp; 24 bit (non-compressed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 -    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 selection).  Multiple selections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round the image. 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you have.  NOTE:  The entire image is rea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w for quick panning of large images. 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memory with 1 byte per 8 pixels. 16 (4 bit)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bit) images are stored in memory with 1 byte per pixel. 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stored in memory as 256 color images so only 1 byt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Printers supported are HP LaserJet Series, DeskJets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/500C/550C, PaintJet, PaintJet XL, and PaintJet XL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raster file.  If these images are displayed in a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y can also be saved &amp;/or cropped as 256 color 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rrays of up to 81 images can be displayed on a singl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an then be saved as a single  BMP, GIF, JPG or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or printing or use as a graphic menu for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support a 800 x 600 x 2 color B&amp;W mode if your card has o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FN, /FB or /BW] [/FTMn] [/LOmode] [Mx] [/NB] [/NLAM] [/P1, /P2 or /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An] [/PC] [/PGn] [/PLMn] [/PRn] [/PTMn] [/PSBH, /PSBS, /PS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CS] [/PTDJ, /PTLJ, /PTPJ, /PTPJXL, /PTPJXL3, /PTDJC or /PTDJ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Wn] [/PXSn] [/PYSn] [/SVn] [/UPSA, /UPSB or /UPSC] [/WN, /WH or /W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S has a limitation of 127 characters on the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s when adding qualifiers, some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optional qualifiers can also be changed whil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O&gt; (or pointing to OPTS with the mouse).  These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and will not be saved.  A 'space' is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lifier on the command line.  If you wish to use the sam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voke the program, writ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\VESAVIEW /P1 /NW /CO   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W forces the array mode to use a white background and black text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Mmode (where mode is 100, 101, 103, 105 or 107) will let you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when displaying arrays.  The program will default to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not used.  Only use a mode number that your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S (array sizes) enables the display of image sizes above each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 The size will be displayed after the filename of each im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it.  Typically at a resolution of 1024x768, the size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 arrays and below.  At 800x600, the sizes will fit on 5x5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t 640x480, the sizes will fit on 4x4 arrays.  Each imag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so on a given array screen, some sizes may appear 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You will see the sizes displayed after all images on a p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ptimized 256 color 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creates a histogram of the most used colors, and the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 of the 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option is used, but the results are spectacular.  Th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is much faster than that of other program that I hav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 on the screen, you might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 BMP, GIF, JPG or PCX file, so that the next tim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own.  This qualifier works best if your images are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tures.  For example, if your image appears on the scre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hite background, use the /FB qualifier.  If your ima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either the /FB or /FW qualifiers will increase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&amp;W scaling.  If you don't need 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TMn (fixed top margin) 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art on the top of a page that 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which has been fully populated with memory chips bu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of this memory installed.  You may us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names), /MDIS (all displayable graphics files), /MBMP (only *.BM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IF (only *.GIFs),  /MIMG (only *.IMGs), /MJPG (only *.JPGs), /MPCX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s), /MTGA (only *.TGAs) /MTIF (only *.TIFs).  Note:  Arra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VNX) are always accessible by the program, even if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directory listing.  Caution:  When you use thi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display of certain file types from your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created array image that includes fil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isplaying, those files will not be found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the directory. (they will be flaged on scr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B (no beep) option will disable the beeps after imag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LAM (no load array into memory) will disable the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 array menu into XMEM even if there is enough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program by default will load the first array imag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menu into XMEM, if there is enough memory to hold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image (both are assummed to be the maximum size of 1280x1024x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XMEM and you wish to be able to pull up larger file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from the array menu, you will probably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1 or /P2 (port) designates which printer port to use for printing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but with an extension of  .VVP .  This option work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s well.  No checking for duplicate filenames is done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transfer of data (especially for serial or networke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will vary depending on the type and size of plo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ay find no time savings overall since the prin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data, but your CPU should be freed up from processing so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no compress).  The PaintJet and LaserJet II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compression.  If your printouts look garbled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's perception of color intensity is non-linear.  The gamm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value between 0.5 and 2.0.  If set to 0, no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f this qualifier is not used, gamma defaults to a valu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printer type selected.  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colors in your image being 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of your active printer.  For the DeskJet series, it can be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0.  For the PaintJet 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XSn and /PYSn (plot scale) qualifiers can be used to slight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scale and/or Y-scale of your B&amp;W plots.  These are useful i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n exact scale and your printer is not scaling the pl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&amp; Y directions.  Increasing the /PXSn parameter will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8 1/2" dimension and increasing the /PYS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plot along the 11" direction.  The defaults for n are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s are between 0.9500 and 1.0500.  For example, on my DeskJe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S1.005 and /PYS1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Sx (print style) option allows you to select the style of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Color prints.  It can be one of the following:  /PSBH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), /PSBS (B&amp;W Scatter), /PSCH (Color Halftone) or /PSC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ll in most cases have much better detailing and quality. 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Tx (printer type) is used to select your printer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/PTDJ (HP DeskJet), /PTLJ (HP LaserJet), /PTPJ (HP Paint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PJXL (HP PaintJet XL), /PTPJXL3 (HP PaintJet XL300), /PTDJC (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) or /PTDJ5C (HP DeskJet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hat you want the horizontal image dimension as seen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no matter what 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LMn (printer left margin) sets the number of inche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hat the image will start printing.  It is a decimal value from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5.  If set to 99, your image 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width on all printers is 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rchid) use 89 decimal.  This special mode and the standar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x 2 mode will allow faster panning on screen than the same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 will for large B &amp; W images.  NOTE: The panning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T file did not include the HPGL cmd PS to signify what the Plot Siz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qualifiers is not used, and the .PLT file doesn't have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, VESAVIEW will default to a 'C'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H (weight half) is similar to /WN except that the weights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N (weight none) will not display weights of lines in an HPGL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 (select pen) 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screen drawing if you don't need to look a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Some CAD programs which generate the plot files cre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simply drawing the lines multiple times in the plot fil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 /PW8.0 /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M0.25 /PLM0.25 /PXS1.0 /PYS1.0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alid VESA modes and will use mode 103 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pressing &lt;ENTER&gt;.  The . (single dot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.. (double dots) will take you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\ or C:\GIF or C:\IMAG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Mode Menu. An asterisk denotes the Best Mode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hich will display the most of your entire image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resolution.  After your image is displayed, press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return to main menu.  Note that when viewing IM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, 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 mode or use the Super VGA mode that you option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Entries in gray on the Mode Menu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th the &lt;M&gt; key (or point to MARK with mo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m with the &lt;U&gt; key (or UNMARK with mouse).  These can include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IMG, JPG, PCX, TGA, TIF, PLT and HPG files.  By pressing the &lt;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current Disk &amp;/or Directory.  Press &lt;ENTER&gt; (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tart the slide show.  The files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best VESA mode as determined by the program (640x480x2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T &amp; HPG files).  The delay between slide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read in the next file while one i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in the  /Dn switch.  Fading in and out between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the /Fn switch.  After the last fil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p back to first slide.  Pressing &lt;ESC&gt; (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during the display will stop the slide show. (thi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Note:  Files will be displayed 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can pause the slide show by pressing the &lt;Pause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y other key will 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IMG, JPG, PCX, TGA and TIF files but not PLT or HPG fil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(or point to ARRAY with mouse) to select array display.  Select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Mode Menu and then select the number of images to displ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. Then sit back and watch your images appear.  Pressing &lt;ESC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will  abort the display after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fter each page is displayed, you could press &lt;B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age as a Windows BMP file, &lt;G&gt; for GIF file, &lt;J&gt; for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Z&gt; for ZSoft PCX file or &lt;PAGE DN&gt; will continu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 line type drawing) will cause much of the info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all out as single files, you can do this automatically by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UTO/GEN with mouse) to activate the generat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rays on the screen and then save them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tervention until the last one is processed.  You beg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the standard array option by selecting the files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, and then the number of images/page.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o use when saving.  Then you are prompted for the firs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name that the program will use fo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You may precede the filename with a Disk &amp;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rent Disk/Dir.    The system will append a 2 dig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ally select the images you want to display either singularl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or for plotting.  NOTE: A mouse is required for this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image from the Text directory listing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box shaped cursor to select the files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one file and display it immediately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Mark/Unmark files for a slide show or multip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lined with a red box when they are marked.  If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nu does not exist in your current any more, the file will b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with red lines.   After all files you desire are mark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tart the display.  The /Dn and /Fn (delay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ple selections from arrays. 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 on the screen.  If you want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order they were created, just press 'M'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press the left mouse button to start the show.  NOTE: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used to Quit the current image, but since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/Unmark files in the array menu, you must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button to Quit.  You can still use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Version 4.0 and above creates an additional inde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you create.  This file will have the same filename as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t with an extension of  .VNX .  If this files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array image file,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mage as a graphic menu, but you can still view it as a norm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very small, and unlike other graphic packag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 of images from the screen, VESAVIEW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UMBNAIL files for each image which saves considerab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s of version 4.3, the array image together with it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(or saved) on a Disk/Directory tha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mages in the array.  This will allow users to catalo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ROMs (which can't be written to) etc.  VESAVIEW assume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have nested arrays, all of these array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each of the array's images can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ies if needed.  The index file stores the Disk &amp;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array.  NOTE:  If you ever move your imag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as initially created, you will either need to re-catalog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change the path (first entry) in the .VNX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downward compatable with versions prior to 4.3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dex files that didn't store the images path in the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rray image that had other array images in it.  One idea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array images for BMPs, GIFs, JPGs, PCXs and TGAs.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array image which would include the BMP, GIF, JPG, PCX  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While an array image is displayed, selecting another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ll pull up that new array menu and so on.  If you hav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 of a sub-level array menu, the &lt;ESC&gt; or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reviously displayed array menu. (remember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rray file, you must use both the left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return to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it.  New array images can only be created from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01.BMP array files in the same directory since the program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cluding multiple images, plain text and control block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Because of the way VESAVIEW read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displaying them, the plain tex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not XMEM).  This will prevent the printing of the tex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what is in Extended memory.  One way around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has enough resolution to display the entire file,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another file with &lt;G&gt; and then pull up that file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ave commands will only save out what i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89A extensions are processed.  If the extensions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, or require the user to &lt;press&gt; a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fter 15 seconds maximum so that slide shows will not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en choose the Display Mode and Plot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will try and determine the size of plot from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some CADD packages don't supply this info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a 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being drawn in a preview mode at screen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mplete, pressing any key will swap you to the act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memory for panning around in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since the program does no checking for elements which c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the page if too big.  This check was 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if you are viewing an IMG or HPGL file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,3,7 &amp; 9 keys pan the image diagonally and the 5 pans to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B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your choosing.  Pressing &lt;G&gt; will save to a GIF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will save to a PCX file.  The dimensions will come from the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 the image in or the cropped size that you use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ritten to file will reflect any adjustments you'v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When keying in the filename, if you don't includ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sion, the program will append the correct extension to your key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in the extension with your filename, the program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make sure you keyin the appropriate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how the program determines the file type to display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a Disk &amp; Directory if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JP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is not necessarily identical to the input imag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JPEG baseline and extended-sequential compressi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sed is called JFIF.  This format has been agre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jor commercial JPEG vendors and probably will become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Some commercial JPEG implementations are incompati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written before the summer of 1991.  Some other sharewa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 will only work if they have the option of outputing as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aving the current screen to a JPG fil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a GIF, BMP or PCX (see above section), except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 after you key in the filename.   You will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 factor ranging from 25 to 95.  The default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image quality.   A lower quality factor will result in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loss of image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ave array images as JPG files if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ic menus, since they will take considerably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MP, GIF, JPG or PCX file.  You will see a box drawn aroun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you first press &lt;C&gt;.  Press a &lt;T&gt; to move the Top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Press &lt;B&gt; to move the BottomRight corner. Use the arrow key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at a time, or PageUp, &lt;CTRL&gt;Leftarrow or &lt;CTRL&gt;Right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 pixels at a time.  &lt;HOME&gt; will move the Toplef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of screen.  &lt;END&gt; will move the Bottomrigh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 of screen.  &lt;ESC&gt; will abort and a &lt;CR&gt; will sta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You will be prompted whether to save as a BMP, GIF, JPG or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If you just press the &lt;CR&gt; key at this time, your entir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your screen at the current VESA resolu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like in cropping above) to move the lower right corner of box.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s about the upper left corner of image, so you can't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&lt;ESC&gt; will abort and a &lt;CR&gt; will start the screen sav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, or pressing &lt;Z&gt; will save as a 2-color PCX file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erse the image before saving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order to with the &lt;I&gt; mode, as long as the original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IMG file.  However, if you are viewing the 2-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SA mode, you could save out as a cropped BMP, GIF, JPG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enu and Printer Model Menu (submenus of OPTS menu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cessary changes to model, style, size, margins, rotation and gamma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mage is displayed, any adjustments to color/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your print.  The gamma value (see description of /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bove) is a good tool to use if adjustment to brightn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s.  The maximum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EM you have.  The maximum size of print is 10.5 x 8.0 inc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On the DeskJet 550C printer, note that you can't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/2" of page, so if you are centering your print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reater than 10.0", but if you set your Top Margin to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", you 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(or right mouse button) as for slides, and then press &lt;P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use the same size, rotation, justification etc. from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ing &lt;ESC&gt; (or right mouse button)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NOTE:  This option is only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n your active printer in the current print style. 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the halftoning process. The scatter style will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 in most cases, but will take longer to process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P2 or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  The actual plot will be of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image contex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being scaled down from the original size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alifiers (available as command line qualifiers or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program) to change the defaults for Printer Port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rint 90 degrees (unless 270 was already selected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you try to use an invalid combination of size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the screen with be moved to reflect your new window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panning is much quicker than using the arrow key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arrow keys for fine tuning the pan.  If a double-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trying to use this feature, your imag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ping box and the Right mouse button will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ing both the Left and Right button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 (like pressing &lt;CR&gt;).  Scaling works the same excep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  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AW /AM103 /PTDJ /AS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/AW /AM103 /PTDJ /AS  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Supported extensions are BMP, GIF, IMG, JPG, PCX, TGA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 and PLT.  Any other extensions are ignored.  Incorrect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 to 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r hardware may not have the required memory to do 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ckout these modes from the program with the /LO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If you don't lock out these modes, the program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3 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may lose some of the 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ave a slide show sequence, just create an array im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mages on the array will be arranged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ginally.  All you need to do to play the slide show is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image, press 'M' to mark all files, and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show.  You should set the delay and fade befo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r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lphabetized at the beginning of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resolution array image will update on the screen faste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 few images to catalog, by placing them in a larger form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e. You have only 9 images to catalog but create a 6 x 6 arra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able to recall this array as a menu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in a 3 x 3 array image.  This is due to the grea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areas of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system will think the array file is just an ord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nt of a Black &amp; White screen by using the GRAPHIC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SAVIEW.  Version 5.0 of DOS supports the DeskJet &amp; Laser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color printer and you need to lighten up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wer intensities 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1/2,1/3,1/4...1/9.  Mark just one image and display it as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Size according to the scale factor you wish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used to display a single image as an array will be the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image and not the standard palette). 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CROP feature to save the area you desire as a colo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single array image is displayed,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will change according to the color table of the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PRO forum (GO VESA).  In Lib #12 (Vesa), you will fi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ttle program in the GRAPHSUPPORT forum on Compuserve (GO PIC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#14 (Misc Util &amp; Code) download VDEOID.EXE.  This program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SUPPORT forum (GO PICS) on Compuserve. My CI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2340.  The current shareware version of VESAVIEW will always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 #3 (Decoders &amp; Encoders) of the GRAPHSUPPORT forum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found on the Blue Ridge Express Bulletin Board (804)-790-16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archival of VESAVIEW will usually be named  VESAVW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Wxx.ZIP where xx is the version number.  If you can't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ry searching for the keywords VESA and HPGL.  You can als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9     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(4/21/92) Added new option to Automatically generat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s and save them to GIF file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 line qualifiers /FN, /FB &amp; /FW so that scaling of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could retain more info of the original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Windows 3.X .BMP files (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select files for display wit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A (absolute arc) &amp; CI (circle) cmds to HPG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fixed minor bug in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(10/9/92) Added decoding of 24 bit PCX &amp; BMP files and decoding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&amp; 32 bit TGA (Targa) files.  Adde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(11/20/92) Added qualifier to disable beep after displaying imag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nhancements: Color printing to HP PaintJet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, PaintJet XL300, DeskJet 500C &amp; DeskJet 550C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:  Added ability to select plot size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resolution, gamma correction and page place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compressed before sending to printer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when 16, 24 or 32 bit bit images are read i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hich wouldn't allow an array of ima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file if no GIF file was display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(12/14/92) Added new B &amp; W Scatter print style and Color Halft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  Also added qualifiers for these styles (/PSBH, /P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&amp; /PSCS).  Added /FTMn (fixed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can now be saved as either GIF, BMP or 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w erased around a cropped area before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256 color (8 bit) TGA files.  Saving of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is now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a VESA driver.  These modes do not allo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.  Added panning with window icon f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.  Added qualifiers /PXSn &amp; /PYS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 adjustment of X &amp; Y scales when plotting HPGL &amp;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iles.  Fixed bug where multiple image GIF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.  Now, only the 1st image of these multi-imag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 (3/18/93) Added cmd qualifiers /UPSA, /UPSB &amp; /UPSC so user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plot size if the .PLT file did not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cmd to signify what plot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(4/20/93) Images can now be graphically selected for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ly created array images. 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 images act as graphic directory menu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 menu is now available whil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 will be instantaneous instead of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on each return.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LAM  qualifier.  Added a new Printer Model sub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 (6/11/93) Added capability to put an array image and its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disk/directory than its images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cataloging of images on a CDROM etc.  Image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displayed on the images of an arra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/AS (array sizes).  Some changes in the w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as allocated were made to hopefully allev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emory restra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  The order in which files ar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d when displaying or creating arrays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numbers are shown on the tex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mask option has been added.  The new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xxx sets the mask to use.  Enhanced error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prevent hangups when user input pr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margins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.JPG).  Added a progress bar when reading i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menu to prevent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 (7/26/93) Fixed problem where extremely long paths in file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