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VGA screens to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88 Laurie and Bill Fle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680 Carric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wood, MI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6)531-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sists of two modules.  The first on, VGACAP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 (memory  resident program)  which  captures the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e 13H) screen and palette to a disk file.  The seco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.EXE, converts this  file into a  .GIF file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programs like  PICEM  or VGAGIF.   The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it  modules is  to keep  the size  of the 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mall.   This prevents competition for memory 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phics editor or display program.  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 to be memory hogs when displaying mode 13H.  The VGA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2k of  memory. This should  not interfere with memory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apture program, simply type VGACAP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deo adapter, and  install itself if it finds 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   Otherwise  it simply aborts.   In order  to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image  you want to capture.  Then press ALT and  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  After a few seconds of disk activity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o indicate a successful capture.   VGACAP will chec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to see of 320x200x256 mode is active.  If not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reated will have a name of VGA-xxx.SCR, where xxx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git decimal  number.  The  program checks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use the lowest number not already in use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 files to a directory  this way (if you don't run 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delete any .SCR files, VGACAP  will fill th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capture before adding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nsists simply  of a 768 byte area  contain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(256x3), followed by 64000 bytes of screen dump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therfore 64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 you rename the files to  something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return  to  DOS unless  you are  going to 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2GIF file  is very simple to  use.  There are 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it. The modes are determined by whether n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s  are entered  on  the  command line  when  SCR2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inputfilenam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CR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ay of using it requires that you enter only VGA2G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. It will  prompt for both  file names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the  suggested input file extension of .SCR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extension if .SCR is  okay. Otherwise, as soon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"." the SCR extension will vanish so you can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extension. If it cannot find your input file nam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name will then be requested. It will 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name  with the extension changed to "GIF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just  hit  the ENTER  key.  Otherwise, start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you want. The  extension will behave as in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 name described  above.   If the  output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it  will ask  permission to  overwrite it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is "No, don't overwrite" It will then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&gt;SCR2GIF filename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CR2GIF *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will  accept wildcards. The  output file nam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as the input  file names  except that th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ccept  the same wildcards as  DOS (? or *).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ONCE whether it should overwrite a .GIF if the nam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the same  as  the output  file.  This will  apply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if a wildcard  is used.  For  instance, i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VGA-000.SCR and it  finds a  file named VGA-000.GIF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write it  if you answer  Y. If, however, VGA-000.G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(Read only attribute set), it will refuse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"Permission deni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CR2GIF inputname.SCR outpu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hird  mode is  intended for  running  from batch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both input and output file names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 myinput.pic myoutpu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 is generated if it  cannot open the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it  can't find it, for instance), or  if it  cannot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(if the output file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y case,  the program will  request whatever 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.   If the output file exists  already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 to overwrite it.   We may provide a  simil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ther screen modes, if people are  interested and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provides one  first.  If  you like  the program or 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you don't have to send money, although it might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t least write  and let us know  you like it, don't 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 us know we did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