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Software                  (VOICE) 314-638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534                           (BBS) 314-638-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5                      (FAX) 314-638-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oftware registration as easy as possible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setup three different ways to register our 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Software can be regis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Payment Through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yment Through Your CompuServe(tm)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way will get me the disk the fas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SL and CompuServe both get the order to MicroGenesis equ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mailing MicroGenesis a check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s a company that distributes shareware on disks.  They also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many shareware programs.  All MicroGenesis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 PSL is a separate company from MicroGenesis.  PSL ONL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y do not provide technical support.  For any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croGenesis product you must contact MicroGenesis.  See SUPPOR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how to obtain technical support from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MicroGenesis product through PSL you will need the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9 MGSPELL             $55, $5 extra for Can. Orders, $10 extra for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0 VIEW-GIF-SOURCE     $55, $5 extra for Can. Orders, $10 extra for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1 UGCS                $30, $5 extra for Can. Orders, $10 extra for non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ept Visa,Master Card, AMEX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will CompuServe EMAIL me the same day you place your order. 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ompuServe email daily, so your order will be shipped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NOTE: A CompuServe ID is NOT required to order through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lso capable of accepting your order.  GO SWREG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ir ShareWare registration section.  In order to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you will need the product ID code for the produc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product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 CompuServe is a separate company from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NLY sells the program, they do not provide technical sup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 of a MicroGenesis product you must contact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DOC for info on how to obtain technical support from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7 MGSPELL V2.0       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8 VGIF-SRC 1.0       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9 UGCS V2.0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mpuServe ID IS required to register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products directly from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only accepts orders through the mail by Check/Money. 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not accept credit card orders directly.  All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hrough PSL. If you are ordering direct from MicroGenes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for the correct amount and the product name. 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