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Jet.arc - Com files for setting the HP Deskjet Printer   5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ET.COM    Resets Deskjet to status at turn on. (issues a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D.COM     Effectuates condensed print 16.67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CPI.COM    Effectuates normal 10 cpi.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.COM       Switches to Letter Quality print.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AFT.COM    Switches to Draft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6.COM       Sets Page to normal size, 66 lines, n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CPI.COM    Effectuates 2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84.COM       Sets Page to Legal Size, 84 lines, n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D84.com and D66.com set the printer to act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in the way it handles the pages.  Often with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kjet also, subsequent pages are thrown off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fixed page size and top and bottom margin siz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eliminate problems of text carrying over from one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en the text should be on the previous page.   I made D84.co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Deskjet with PFS Professional File in page size of 84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ize Paper, and for other software.  These allow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inter rather than the fixed HP pagesiz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ry C. Arey  - Garland, T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